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лекція 5.</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равова держава</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Історія виникнення теорії правової держав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Поняття та основні ознаки правової держав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еорія розподілу влад. Система стримувань і против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няття та ознаки демократичної держа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няття і ознаки соціальної держав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кст лекц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Історія виникнення теорії правової держа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аючи державну владу як силу, здатну бути звернутою і на благо, і на шкоду суспільству, філософи, політики, юристи, державні діячі протягом багатьох сторіч пропонували різні концепції вдосконалення форми та механізму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з основних напрямів наукових концепцій у даній сфері — це ідея про необхідність виключення монополізації влади. Іншими словами — розділення гілок державної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Розподіл влади” — одна з основних рис сучасної правової держави, принципова умова  і механізм функціонування всіх видів політичної та неполітичної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ння про розподіл влади історично склалося на ранніх етапах формування держави і вилилося в спеціалізацію влади різних осіб і інститутів, у якій виявилися дві стійкі тенденції: концентрація влади в одних руках або одному інституті і потреба розділити вла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же в Афінській і Римській республіках громадяни прагнули не допустити концентрації влади в одних руках. Так, у Греції існувало декілька політичних інститутів, які не повинні були дозволити зосередження влади в одних руках. Контроль за всіма органами влади здійснювали так звані особливі народні збори, які збиралися раз на місяць і займалися перевіркою діяльності владних формува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слителі античності (Сократ, Арістотель, Полібій, Цицерон) намагалися виявити зв'язки та взаємодії між правом і державною владою, які забезпечували гармонійне функціонування суспільства. Наголошувалося, що найбільш розумна і справедлива лише та політична форма життя, при якому закон загальнообов'язковий як для громадян, так і для самої держа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воїй книзі “Політика” Арістотель (389–328 р.р. до н. е.) писав: “Там, де відсутня влада закону, немає місця і формі державного ладу”. Щодо демократичного режиму Арістотель висловився так: “Демократії користуються більшою порівняно з олігархіями безпекою, існують більш довгові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церон розглядав державу як форму правового спілкування та загального порядку. Становлення державно-правових інститутів у Стародавній Греції і Стародавньому Римі значно вплинуло на формування і розвиток більш пізніх прогресивних навчань правовій держа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еріод розкладу феодалізму ідеї правової держави розвивалися в творах великих мислителів того часу Ніколо Макіавеллі і Жана Бодена. У своїх роботах вони відстоювали ідею переваги республіки перед іншими формами правління держави. Головною задачею держави вони проголошують забезпечення прав і свобод громадян, захист інтересів ос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іод ранніх буржуазних революцій ознаменувався новим етапом у розвитку теорії правової держави. Могутній внесок у дану концепцію зробили Г. Гроций, Б. Спіноза, Т. Гоббс, Дж. Локк, Ш.-Л. Монтескьє, Д. Дідро, Т. Джеффер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деї правової держави знайшли широке віддзеркалення і в російській </w:t>
        <w:br/>
        <w:t>політико-правовій думці. Так, подібна проблематика вивчалася у працях Пісарева, Герцена, Чернишевського, Радіщева, Пестеля, Муравй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вну теоретичну завершеність російська концепція правової держави отримала в творах видатних правників і філософів XIX сторіччя: Новгородцева, Муромцева, Гессена, Шершеневіча, Чичеріна, Бердяєва. В Росії ідея розділення властей як принципу лібералізму вперше в найчіткішій формі була виражена М. М. Сперанським (1772—1830) у “Проектах і запис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тивне дослідження правової держави за років радянської влади піддавалося нищівній критиці, а вивчення у вищих навчальних закладах розглядалося у розділі критики буржуазних політико-правових теор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ізація та розвиток ідеї правової держави розпочалася з кінця 80-х років ХХ сторіччя, а вже 28 червня 1996 року в ст. 1 Конституції України було закріплено, що „Україна є суверенна і незалежна, демократична, соціальна правова держ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й значний розподіл влад відбувався між політичною і релігійною владою, владою держави і церкви. Він супроводжувався тривалою боротьбою по-перше, за уніфікацію влади, переважання світської влади над релігійною, або панування церкви у світському житті суспільства. Суперництво між ними продовжувалося багато сторіч, на протязі всього середньовіччя із початком Захід, переважно християнська його частина, вирішила суперечку про владу на користь світської моделі, східна ж  частина  світу і деякі мусульманські країни, наприклад, Іран — на користь значного впливу релігійних засад на життя суспільства, його політико-правову сист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ою мірою принцип розподілу влад був вперше реалізований у Сполучених Штатах Америки після ухвалення Конституції 1787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названих вище вчених різних періодів і країн приваблює концепція розподілу влад Дж. Локка (1632—1704). Локк у своїх поглядах багато в чому дотримувався позиції Гоббса, прихильника теорії суспільного договору. Проте, виражаючи симпатії монархії, Дж. Локк вважає, що вона повинна бути обмежена  народним представництвом і чітко визначений законом, обов'язковим для всіх, у тому числі і для монарха. Головна загроза для свободи, вважає Дж. Локк, полягає в нероздільності влади, в її зосередженні в руках абсолютного монарха, який сам встановлює закони і примушує до їх виконання. “Абсолютна деспотична влада або управління без установлених постійних законів не можуть жодною мірою відповідати заходам уряду”, — констатує Дж. Локк. Окрім того, в своїх працях він говорить про те, що влада на ухвалення законів і влада на їх виконання повинна бути розділена. Джон Локк висуває законодавчу владу на перше міс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Локк пропонує систему стримувань і противаг — розподілу влад на законодавчу, виконавчу і судову “з передачею кожній особливого кола осіб. Тоді, наприклад, у правовій монархічній державі законодавчою владою може бути аристократичний парламент, вищої виконавчою – король, а судову має сенс пропорційно поділити між аристократичним і демократичним ста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звиток сучасного розуміння теорії розподілу влад значний вплив мали погляди французького мислителя Шарля-Луї Д’Секонда Д’Монтеск'є (1689-1755). У 1748 році він публікує свою знамениту працю “Про дух законів” (робота над якою продовжувалася близько 20 років), у якій протиставляє абсолютизму республіканське державне правління з розподілом в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теск’є пропонує розділяти владу на три гілки: законодавчу, виконавчу, судову. За теорією Монтеск’є, всі три гілки влади повинні були, врівноважувати одна одну: не дати здійснювати контрольні дії в рамках своєї компетенції. “Щоб не було можливості зловживати владою, необхідний такий лад, при якому різні влади могли б взаємно стримувати одна одну”. Монтеск’є розглядає як неприпустиму ситуацію, коли в одних руках з’єднано не тільки всі, а навіть дві гілки влади. На відміну від такої позиції, теорія Дж. Локка припускала обов’язкове відособлення лише для законодавчої гілки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ідміну від Монтескьє, Руссо вважав, що “законодавча, виконавча і судова влади — особливі прояви єдиної влади народу”. Руссо вказує, що йдеться не тільки про владу певної соціальної спільноти, навіть якщо це компроміс різних класів, спільно здійснюючих політичне панування, політичне керівництво суспільством, але і про відомий ступінь організаційної єдності: всі органи держави проводять кінець кінцем загальну політичну лінію, визначувану носієм реальної влади, і як правило, будуються по вертикал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озподілу влад” віднесений до числа основних конституційних принципів усіх сучасних демократичних держав і знаходить віддзеркалення в побудові механізму здійснення влади. Складовими частинами механізму влади повсюдно признаються законодавча, виконавча і судова власті, кожна з яких, утілюючи єдність влади, належить народу, залишається самостійною. Ці гілки влади при нормальній ситуації існують у всіх країнах. Проте способи їх розподілу та взаємодії далеко не однакові. Інакше кажучи, принцип один, а способи його реалізації різні. У кожній країні державний механізм відрізняється безперечною специфікою і численними особливостями. Причому, чим вищий ступінь демократизму, тим більше можна спостерігати специфічного і особливого. Деспотії всі однакові, як би не намагалися тирани підкреслити свою самобутність. Демократії завжди різноманітні, будучи єдині за своїми основоположними принципами і духом.  </w:t>
      </w:r>
    </w:p>
    <w:p>
      <w:pPr>
        <w:pStyle w:val="Normal"/>
        <w:spacing w:lineRule="auto" w:line="360" w:before="0" w:after="0"/>
        <w:ind w:firstLine="709"/>
        <w:jc w:val="both"/>
        <w:rPr/>
      </w:pPr>
      <w:r>
        <w:rPr>
          <w:rFonts w:cs="Times New Roman" w:ascii="Times New Roman" w:hAnsi="Times New Roman"/>
          <w:sz w:val="28"/>
          <w:szCs w:val="28"/>
        </w:rPr>
        <w:t xml:space="preserve">Конкретне втілення в життя принципу розділення властей залежить від дії численних чинників: історичних особливостей і еволюції держави, рівня соціально-економічного розвитку, природно-географічних умов існування, етнонаціонального складу населення, соціально-економічного рівня розвитку суспільства й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формування вищої державної влади, який встановлений Конституцією і фактично склався в країні, принципи взаємовідносин між законодавчою, виконавчою і судовою владами визначають існуючу у країні форму 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раїнах, що орієнтуються в своєму розвитку на побудову правової держави, різними способами забезпечується незалежність судової гілки влади і безсторонність правосуддя. Без незалежного правосуддя існування та функціонування дійсно демократичного державного механізму просто неможливе і нереальне. У країнах із тоталітарними режимами судова система виконує функцію знаряддя придушення як складова частина репресивного механізму, головне призначення якого — розправа з супротивниками існуючого режиму. В демократичних країнах судова влада розглядається як вартовий особистої свободи і прав громадян. У здійсненні цих функцій і полягає її головне призначення. Особливо велика роль судових установ у президентських республіках, рівно як і ступінь їх самостійності по відношенню до інших гілок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лежність і самостійність кожної з гілок влади не є самоціллю. Це також не перешкода до їх взаємодії. Більше того, ефективність влади недосяжна без співпраці гілок цієї влади. Прикладом втілення даної ідеї є структура взаємодії гілок державної влади в США. Своєрідний механізм практичної реалізації принципу розділення властей, що склався тут, став відомий під назвою “системи стримувань і противаг”. Основне його призначення — сприяти взаємодії влад, не допускаючи узурпації повноважень однієї з гілок влади на збиток інш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теорія правової держави нерозривно пов'язана з ідеєю про розподіл гілок державної влади. Це призводить до висновку про те, що втілення цієї ідеї можливо лише в демократичному суспільстві і державі. Ані в рабовласницькій, ані у феодальній державі втілення цього принципу неможливе, оскільки сам принцип має на увазі наявність економічно вільного власника — основного представника суспільства, що володіє також і політичними пра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актичного здійснення розділення гілок державної влади необхідні певні об'єктивні умови — достатній ступінь розвитку продуктивних сил і відносин, а також суб'єктивні — високий рівень політичної свідомості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юридична наука розглядає безліч варіантів і теоретичних моделей втілення в життя концепції правової держави. Дана теорія не перетворилася на догматичне навчання. Процес удосконалення цього вчення продовжується і сьогод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історії України, проте, задовго до американської конституційної ідеї були періоди, коли окремі політики і вчені передбачали необхідність “розподілу влад” як основи для поліпшення державного механізму і більшої демократичності держа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 Конституції Пилипа Орлика, прийнятій 5 квітня 1710 року на Козацькій Раді в м. Бандери, в VI розділі автор пропонує державне управління, розділивши повноваження й об'єднавши всі гілки влади в єдиний державний механізм: “Якщо в незалежних державах дотримуються похвального і корисного для публічної рівноваги порядку, а саме — під час війни і в умовах миру збирати приватні й публічні ради, обмірковуючи спільне благо батьківщини, на яких незалежні володарі у присутності Його Величності не відмовлялися підкорити свою думку спільному рішенню урядовців і радників, то чому ж вільній нації не дотримуватись такого ж прекрасного порядку в незалежних державах”. З цього витікає, що першість у країні належить Генеральній старшині, якій підпорядковувалися полковники, прирівнювані до радників. Законодавчий орган складається із знатних ветеранів, що обираються від кожного полку, та входять до публічної ради. Ясновельможний гетьман прирівнюється у сучасному розумінні до президента республіки з президентською формою правлі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годженню механізму держави з правом, обґрунтуванню необхідності конституційного закріплення та захисту основних прав і свобод людини були присвячені дослідження українських правників, філософів М. Палієнка, </w:t>
        <w:br/>
        <w:t xml:space="preserve">М. Драгоманова, М. Грушевського, В. Винниченка та ін.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е М. Драгоманов наголошував на необхідності розподілу влади в державі, виділяючи незалежну судову владу (поряд із законодавчою і виконавчою) як потужний засіб захисту прав і свобод люд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тепер одним з вітчизняних фундаторів суверенітету держави вважається М.І. Палієнка. Концептуальні засади його теорії про суверенітет („Проблеми суверенітету сучасної держави”) є прогресивними, демократичними, бо будуються на принципах парламентаризму та поділу влад у державі, тобто, по суті, спираються на основні засади правової держа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ування держави на демократичних засадах, втілення принципу „дозволено все, що не заборонено законом” у своїх творах („Конституційне питання: українство в Росії”, „Початки громадянства...” та ін.) обґрунтував М. Грушевський. Його погляди знайшли втілення в Конституції УНР.   </w:t>
      </w:r>
    </w:p>
    <w:p>
      <w:pPr>
        <w:pStyle w:val="Normal"/>
        <w:spacing w:lineRule="auto" w:line="360" w:before="0" w:after="0"/>
        <w:ind w:firstLine="709"/>
        <w:jc w:val="both"/>
        <w:rPr/>
      </w:pPr>
      <w:r>
        <w:rPr>
          <w:rFonts w:cs="Times New Roman" w:ascii="Times New Roman" w:hAnsi="Times New Roman"/>
          <w:sz w:val="28"/>
          <w:szCs w:val="28"/>
        </w:rPr>
        <w:t xml:space="preserve">Конституцію УНР, прийняту 29 квітня 1918 року Українською Центральною Радою, вважають однією з найдемократичніших конституцій того часу. Статті  22–25 закріплюють принцип розподілу влад на законодавчу, виконавчу і судову. Верховним органом у Республіці були Всенародні Збори, що здійснювали безпосередньо законодавчу владу. Вони ж формували органи виконавчої та судової влади. Вища виконавча влада належала Раді Народних Міністрів. Арбітром зазначених гілок влади був Генеральний Суд УНР. При цьому у статті 63 наголошувалося: “Рішення Суду не можуть бути змінені ні законодавчими, ні адміністративними органами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риходом до влади більшовиків ІІ Всеросійський з'їзд Рад 8 листопаду 1917 року проголосив перехід всієї повноти влади в руки Рад. Цим рішенням було закріплено формування тоталітарної держави. Концепція правової держави, як вираз інтересів буржуазії, марксизмом відкидалася. Відповідно і розподіл влади визнавався непридатним. Радянська влада сформувала свій власний підхід до основ побудови механізму влади — жорсткої її централізації. Формально, Радам належала повнота влади, а інші органи були органами управління, правосуддя, виконавчо-розпорядчими органами державної влади. Проте, не маючи матеріальної бази, місцеві Ради залежали від відомств і розташованих на їх території підприємств. В умовах диктатури пролетаріату, різко посилилась виконавча влада, що по суті, підмінила собою дві інші гілки. Судові органи заміщувалися всілякими “двійками”, “трійками” (варіанти надзвичайних судів), які формувалися з представників партії та виконавчої влади. Посада Генерального Секретаря КПРС була куди більш значною, ніж посада голови Президії Верховної Ради, який формально вважався главою держави. Таким чином, злиття партійного та державного апаратів внесло нові принципи в організацію системи державних органів, що не відповідала теорії “розподілу влади”. Це фактично перетворило законодавчу і судову владу на придаток заідеологізованої бюрократичної системи управління, яку очолює або представляє партійний лідер і його найближче оточення. </w:t>
      </w:r>
    </w:p>
    <w:p>
      <w:pPr>
        <w:pStyle w:val="Normal"/>
        <w:spacing w:lineRule="auto" w:line="36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Поняття та основні ознаки правової держа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арактеристиці правової держави необхідно пам'ятати, що хоч вона і має специфічні ознаки, проте залишається власне державою, у якої є загально-родові о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чна влада в будь-якій державі в цілому організується і функціонує у правовій формі, що, однак, не виключає можливості її порушення владою на окремих етапах розвитку. Це дає підстави стверджувати, що конкретні держави неоднаково обмежені правом. Започаткування правової держави означало прагнення до розбудови державності, в якій влада була б максимально обмежена правом і правами людини. Таким чином, правова держава певною мірою є поняттям ідеологічним з історично змінюваним змістом (від ліберальної до соціальної моделі). З цього випливає: те, що вважалося ідеалом на момент започаткування теорії, на початку XXI століття не повністю відповідає сучасним уявленням про роль і місце держави в житті суспільства.</w:t>
      </w:r>
    </w:p>
    <w:p>
      <w:pPr>
        <w:pStyle w:val="Normal"/>
        <w:spacing w:lineRule="auto" w:line="360" w:before="0" w:after="0"/>
        <w:ind w:firstLine="709"/>
        <w:jc w:val="both"/>
        <w:rPr/>
      </w:pPr>
      <w:r>
        <w:rPr>
          <w:rFonts w:cs="Times New Roman" w:ascii="Times New Roman" w:hAnsi="Times New Roman"/>
          <w:b/>
          <w:sz w:val="28"/>
          <w:szCs w:val="28"/>
        </w:rPr>
        <w:t>Правова держава</w:t>
      </w:r>
      <w:r>
        <w:rPr>
          <w:rFonts w:cs="Times New Roman" w:ascii="Times New Roman" w:hAnsi="Times New Roman"/>
          <w:sz w:val="28"/>
          <w:szCs w:val="28"/>
        </w:rPr>
        <w:t xml:space="preserve"> — це організація політичної влади, діяльність якої заснована на визнанні та реальному забезпеченні прав і свобод людини, верховенстві права і взаємній відповідальності особистості і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 держава незалежно від специфіки країни характеризується наявністю ознак, ступінь реалізації яких є показником успішного просування суспільства на шляху наближення до ідеалу, що містить теорія правової держави. Це такі ознаки.</w:t>
      </w:r>
    </w:p>
    <w:p>
      <w:pPr>
        <w:pStyle w:val="Normal"/>
        <w:spacing w:lineRule="auto" w:line="360" w:before="0" w:after="0"/>
        <w:ind w:firstLine="709"/>
        <w:jc w:val="both"/>
        <w:rPr/>
      </w:pPr>
      <w:r>
        <w:rPr>
          <w:rFonts w:cs="Times New Roman" w:ascii="Times New Roman" w:hAnsi="Times New Roman"/>
          <w:sz w:val="28"/>
          <w:szCs w:val="28"/>
        </w:rPr>
        <w:t>Безумовне визнання, законодавче закріплення, реальне здійснення і гарантування державою невід’ємних прав і свобод людини. Цей принцип передбачає визнання кожної людини вищою соціальною цінністю. Завдяки інтегруючій функції права особистості на життя, свободу та гідність всі категорії прав людини перебувають у єдності, вони взаємопов'язані і взаємообумовлені. Ці права створюють своєрідне ядро незмінних і непорушних прав, навколо якого формуються похідні від них категорії прав (політичні, соціально-економічні, культурні тощо). Кожна з категорій прав конкретизує певний аспект змісту цього ядра, сприяє його захисту. Зворотний зв'язок полягає в тому, що саме завдяки визнанню державою непорушності життя, свободи та гідності людини розцінюється як недоторканні і невідчужувані всі інші права й своб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природа правової держави означає законодавче закріплення рівних прав і рівних шансів їх реалізації представниками різних соціальних верств, а отже — досягнення соціального плюралізму. Це створює можливість різним соціальним групам рівною мірою брати участь у формуванні органів влади, впливати на політику, а також нести відповідальність за стан справ у суспільстві. Цей вплив здійснюється індивідами і їх об'єднаннями за допомогою конституційно-правових інститутів. Постійний контроль з боку громадськості за діяльністю державних органів, доповнений демократичною процедурою формування цих органів, унеможливлює використання влади в егоїстичних інтересах певних соціальних верств і груп населення.</w:t>
      </w:r>
    </w:p>
    <w:p>
      <w:pPr>
        <w:pStyle w:val="Normal"/>
        <w:spacing w:lineRule="auto" w:line="360" w:before="0" w:after="0"/>
        <w:ind w:firstLine="709"/>
        <w:jc w:val="both"/>
        <w:rPr/>
      </w:pPr>
      <w:r>
        <w:rPr>
          <w:rFonts w:cs="Times New Roman" w:ascii="Times New Roman" w:hAnsi="Times New Roman"/>
          <w:i/>
          <w:sz w:val="28"/>
          <w:szCs w:val="28"/>
        </w:rPr>
        <w:t>Принцип верховенства (панування) права.</w:t>
      </w:r>
      <w:r>
        <w:rPr>
          <w:rFonts w:cs="Times New Roman" w:ascii="Times New Roman" w:hAnsi="Times New Roman"/>
          <w:sz w:val="28"/>
          <w:szCs w:val="28"/>
        </w:rPr>
        <w:t xml:space="preserve"> Право, по відношенню до держави, є первинним. Держава не створює право, а лише дає юридично завершені формулювання, в яких закріплюються уявлення про справедливість, що об'єктивно склалися в суспільстві і потребують державного захисту. Отже, за допомогою законів, судових прецедентів тощо держава лише надає праву формальної визначеності. У реальній діяльності вона повинна втілювати право в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ерховенства права вимагає, щоб як мета діяльності держави, так і сама ця діяльність визначалися правовими рішеннями законодавців. Його реалізація забезпечує незалежність державного апарату від зміни правлячих політичних сил, а також відносну безперервність розвитку держави в умовах постійних змін, що відбуваються в житті суспільства і навіть стають передумовою таких зм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помогою права відбувається відтворення існуючої соціальної системи, оскільки в ньому конкретизується правова державність. Право утворює ту ланку, завдяки якій досягається узгодження і взаємодія між правовою і соціальною державністю, між соціальною державою і ринковою економік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ування права в житті суспільства забезпечує створення демократичних державних структур, воно гарантує верховенство конституції як найвищого за юридичною силою нормативно-правового акта, а також правових законів, підвищення їх якості, здійснення принципу поділу влади і т. ін. Конституція, яка завжди має правовий характер, таким чином визначає межі втручання державної влади у сферу саморегуляції громадянського суспільства, яке набуває субсидіарного (додаткового) характеру і не може зашкодити інститутам і механізмам саморегуля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ілому верховенство права означає, що не тільки громадяни, але й передусім сама держава, її органи та державні службовці повинні діяти виключно в межах права. За допомогою права і через правові закони правова держава самообмежує себе. У пра</w:t>
        <w:softHyphen/>
        <w:t>вовій державі повинні управляти не окремі особи, а правовий закон. У ній не припустиме адміністративне свавілля, а тому доти, доки держава не буде реально обмежена правом, правовим законом, вона не може вважатися правовою. Пов'язаність усіх суб'єктів правовідносин правом протистоїть будь-яким формам свавілля, анархії, правопорушень.</w:t>
      </w:r>
    </w:p>
    <w:p>
      <w:pPr>
        <w:pStyle w:val="Normal"/>
        <w:spacing w:lineRule="auto" w:line="360" w:before="0" w:after="0"/>
        <w:ind w:firstLine="709"/>
        <w:jc w:val="both"/>
        <w:rPr/>
      </w:pPr>
      <w:r>
        <w:rPr>
          <w:rFonts w:cs="Times New Roman" w:ascii="Times New Roman" w:hAnsi="Times New Roman"/>
          <w:sz w:val="28"/>
          <w:szCs w:val="28"/>
        </w:rPr>
        <w:t>Правова держава зароджується і функціонує в умовах громадянського суспільства. Питання щодо громадянського суспільства, як і щодо правової соціальної держави, було поставлене історією як питання про найбільш розумний і доцільний устрій людського буття. Процес їх розвитку хоча і був різношвидкісним, але йшов паралельно і супроводжувався узгодженням між собою цих інститутів. Тому, коли під громадянським суспільством розуміють сукупність недержавних і неполітичних відносин, які утворюють сферу специфічних інтересів вільних індивідів-власників і їх об'єднань, то це аж ніяк не означає його абсолютної відокремленості від держави. Навпаки, вони завжди були досить тісно пов'язаними між собою, по-перше, генетично (в європейській історії громадянське суспільство і держава взаємно створювали одне одного), а по-друге — корегуючи одне одного. Отже, громадянське суспільство розвивається в діалектичній єдності і протиріччі з соціальною правовою держав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на конструкція правової держави складається поступово, відповідно до усвідомлення громадянським суспільством об'єктивної потреби в зміні сутності держави. Особливої переконливості ця теза набуває в разі трансформації ліберальної правової державності в соціальну правову. Цей процес супроводжувався теоретичними пошуками лібералів, християнських демократів і соціал-демократичного руху, що дає підстави констатувати: концепція правової держави в її сучасному вигляді є підсумком зусиль громадянського суспільства. Вона реалізується тоді, коли досягає «критичної маси», яка здатна перевлаштувати людське буття. Таким чином можна зрозуміти гальмування про</w:t>
        <w:softHyphen/>
        <w:t>цесу розбудови України як правової держави, оскільки громадянське суспільство в нас ще не склал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тісний зв'язок, який існує між громадянським суспільством і соціальною, правовою державою, свідчить і той факт, що процес становлення правової держави в 50-60-х роках XX століття супроводжувався, як правило, паралельною розробкою відповідної моделі громадянського суспільства (наприклад, концепції «сформованого суспільства» Л. Ерхарда у ФРН або «великого суспільства» Л. Джонсона в США).</w:t>
      </w:r>
    </w:p>
    <w:p>
      <w:pPr>
        <w:pStyle w:val="Normal"/>
        <w:spacing w:lineRule="auto" w:line="360" w:before="0" w:after="0"/>
        <w:ind w:firstLine="709"/>
        <w:jc w:val="both"/>
        <w:rPr/>
      </w:pPr>
      <w:r>
        <w:rPr>
          <w:rFonts w:cs="Times New Roman" w:ascii="Times New Roman" w:hAnsi="Times New Roman"/>
          <w:i/>
          <w:sz w:val="28"/>
          <w:szCs w:val="28"/>
        </w:rPr>
        <w:t>Принцип поділу влади.</w:t>
      </w:r>
      <w:r>
        <w:rPr>
          <w:rFonts w:cs="Times New Roman" w:ascii="Times New Roman" w:hAnsi="Times New Roman"/>
          <w:sz w:val="28"/>
          <w:szCs w:val="28"/>
        </w:rPr>
        <w:t xml:space="preserve"> Цей принцип, що його вперше сформулював Ш. Монтеск'є, традиційно вважається обов'язковою ознакою сучасного конституційного ладу. Сучасний підхід до розкриття змісту принципу поділу влади передбачає висвітлення двох аспектів. Це, по-перше, незалежність і самостійність кожної з гілок влади — законодавчої, виконавчої й судової (при цьому необхідно виходити з того, що така незалежність і самостійність мають відносний характер, оскільки, наприклад, парламент, як правило, бере участь у формуванні вищого органу виконавчої влади та органів судової влади), а по-друге — існування й ефективне функціонування конституційного механізму взаємних стримувань і противаг. Система «стримувань і противаг» була започаткована в США. Вона являє собою сукупність правових обмежень однієї гілки влади з боку інших гілок. Традиційно до таких обмежень відносять: здійснюване за допомогою принципів права, норм конституції і законів регламентування нормотворчої діяльності, зокрема видання законів виключно парламентом, обмеження підзаконної та делегованої нормотворчості; чітке визначення повноважень вищих органів державної влади, строків їх виконання і випадків їх припинення; здійснення правосуддя виключно судом, визнання судом неконституційними нормативно-правових актів тощо. Разом з тим система «стримувань і противаг» може набувати специфічних ознак, що обумовлено існуючою в країні формою правління. Так, у системі противаг парламентської республіки важливе місце відведено праву парламенту висловити уряду вотум недовіри, що тягне за собою його відставку, і контрповноваження уряду — можливість розпуску парламенту президентом за поданням прем'єр-міністра і призначення дострокових виборів.</w:t>
      </w:r>
    </w:p>
    <w:p>
      <w:pPr>
        <w:pStyle w:val="Normal"/>
        <w:spacing w:lineRule="auto" w:line="360" w:before="0" w:after="0"/>
        <w:ind w:firstLine="709"/>
        <w:jc w:val="both"/>
        <w:rPr/>
      </w:pPr>
      <w:r>
        <w:rPr>
          <w:rFonts w:cs="Times New Roman" w:ascii="Times New Roman" w:hAnsi="Times New Roman"/>
          <w:i/>
          <w:sz w:val="28"/>
          <w:szCs w:val="28"/>
        </w:rPr>
        <w:t>Принцип взаємної відповідальності особи і держави</w:t>
      </w:r>
      <w:r>
        <w:rPr>
          <w:rFonts w:cs="Times New Roman" w:ascii="Times New Roman" w:hAnsi="Times New Roman"/>
          <w:sz w:val="28"/>
          <w:szCs w:val="28"/>
        </w:rPr>
        <w:t>. Захищеність інтересів держави та індивіда в правовій державі повинні знаходитися на одному рівні. Це, зокрема, передбачає відповідальне ставлення держави до людини, її прав і свобод, а також їх охо</w:t>
        <w:softHyphen/>
        <w:t>рону усіма передбаченими законом засобами. Ця вимога випливає з конституційних положень, які визнають людину, її життя і здоров'я, честь і гідність, недоторканність і безпеку найвищою соціальною цінністю. Саме права і свободи людини, їх гарантії повинні визначати зміст і спрямованість діяльності держави, становити основу демократичної державності.</w:t>
      </w:r>
    </w:p>
    <w:p>
      <w:pPr>
        <w:pStyle w:val="Normal"/>
        <w:spacing w:lineRule="auto" w:line="360" w:before="0" w:after="0"/>
        <w:ind w:firstLine="709"/>
        <w:jc w:val="both"/>
        <w:rPr/>
      </w:pPr>
      <w:r>
        <w:rPr>
          <w:rFonts w:cs="Times New Roman" w:ascii="Times New Roman" w:hAnsi="Times New Roman"/>
          <w:sz w:val="28"/>
          <w:szCs w:val="28"/>
        </w:rPr>
        <w:t>Основними показниками взаємовідносин особи і правової держави є правова захищеність людини і громадянина; постійне розширення їх прав і свобод; гармонійне поєднання інтересів держави і особи; підвищення соціальної активності особистості, її відповідальності, самодисципліни при виконанні обов'язків. При цьому слід підкреслити, що забезпечення правової захищеності людини і громадянина повинно мати першочерговий і комплексний характер. Його комплексність полягає в тому, що цей принцип лежить в основі всіх взаємозв'язків людини як з державою, її органами, так і з іншими індивідами та їх суспільними об'єднаннями в межах правових відносин. Принцип правової захищеності в змістовому плані має специфічні правові ознаки. Це — правова рівність сторін і взаємна відповідальність усіх суб'єктів права; особливий режим правового регулювання; стабільний правовий статус громадянина і система юридичних га</w:t>
        <w:softHyphen/>
        <w:t>рантій його непоруш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і відносини ґрунтуються на основі рівності і взаємної відповідальності сторін. Звісно, держава теоретично має найбільший обсяг прав і обов'язків. Крім цього, у держави є особливі правомочності, яких не може бути в окремого громадянина (наприклад, видавати загальнообов'язкові норми, збирати податки та ін.). Але в конкретних правовідносинах вони (держава і громадянин) мають рівні права і відповідні їм обов'я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стабільного правового статусу громадянина (системи його прав і обов'язків) і чіткого механізму забезпечення дають можливість людині відчувати своє стабільне становище в суспільстві, а повномасштабна реалізація принципу взаємної  відповідальності особи і держави сприяє поступовому відродженню довіри людини до держави.</w:t>
      </w:r>
    </w:p>
    <w:p>
      <w:pPr>
        <w:pStyle w:val="Normal"/>
        <w:spacing w:lineRule="auto" w:line="360" w:before="0" w:after="0"/>
        <w:ind w:firstLine="709"/>
        <w:jc w:val="both"/>
        <w:rPr/>
      </w:pPr>
      <w:r>
        <w:rPr>
          <w:rFonts w:cs="Times New Roman" w:ascii="Times New Roman" w:hAnsi="Times New Roman"/>
          <w:sz w:val="28"/>
          <w:szCs w:val="28"/>
        </w:rPr>
        <w:t>У правовій державі поведінка людини регулюється на основі загальнодозволяючого правового режиму. Правовий режим, що регулює поведінку людей, існував і до започаткування правової державності, проте у поліцейській державі він був іншим за змістом, а саме: людині заборонялося все, крім того, що було прямо дозволено законом. У 1789 році в США вперше був сформульований принципово інший підхід до бачення змісту цього режиму — людині було дозволено все, що прямо не заборонялося законом. У Конституції України (ч.1 ст. 19) цей режим також закріплюється, але його викладено по-іншому: «Правовий порядок в Україні ґрунтується на засадах, відповідно до яких ніхто не може бути примушений робити те, що не передбачено законодавством». Безумовно, цей режим передбачає наявність високого рівня правової свідомості і правової культури особи і суспільства в цілому — тільки за цієї обставини забезпечується позитивний ефект від його впровадження в суспільне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авовій державі діє й інший правовий режим, відповідно до якого державним органам і посадовим особам дозволено робити лише те, що для них прямо передбачено законом. Так, держава має право і навіть зобов'язана за порушення законів застосовувати примус до особи, але при цьому особа повинна мати реальні юридичні засоби захисту свої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важливого значення для ефективного функціонування правової держави набуває незалежний і ефективний суд. Забезпечення провідної ролі в суспільному житті справедливого, демократичного суду, як найбільш дійової гарантії прав людини і громадянина, є переконливим доказом того, що держава набула правового характеру. Це зумовлюється специфікою судових органів: демократизмом їх формування, змістом їх повноважень, процедурою судочинства. Провідну роль суд може відігравати тільки за умови здійснення правосуддя виключно судом і відповідно до закону, забезпечення незалежності і кваліфікованості судів, доступності судового захисту для громадян тощо. При здійсненні судочинства державні органи і їх посадові особи, з одного боку, і індивід чи їх об'єднання — з другого, повинні розглядатися як рівноправні суб'єкти, що є запорукою уникнення будь-якого свавілля держави. В результаті здійснюваної в державі реформи судової системи ці умови повинні бути створені і поступово реалізовува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авовій державі на належному рівні знаходиться правосвідомість і правова культура як окремого індивіда, посадової особи, так і суспільства в цілому. Це, зокрема, передбачає наявність досить високого рівня правових знань, знання основних принципів права, стійких переконань в необхідності виконання законів тощо. Досягнути такого рівня правосвідомості, який конче потрібний як для правотворчості, так і для реалізації права, дуже важко. Для запровадження системи правового навчання і виховання потрібен тривалий час. Державна програма правового навчання вже створена і зараз удосконалюється державними правничими установ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еорія розподілу влад. Система стримувань і противаг.</w:t>
      </w:r>
    </w:p>
    <w:p>
      <w:pPr>
        <w:pStyle w:val="Normal"/>
        <w:spacing w:lineRule="auto" w:line="360" w:before="0" w:after="0"/>
        <w:ind w:firstLine="709"/>
        <w:jc w:val="both"/>
        <w:rPr/>
      </w:pPr>
      <w:r>
        <w:rPr>
          <w:rFonts w:cs="Times New Roman" w:ascii="Times New Roman" w:hAnsi="Times New Roman"/>
          <w:sz w:val="28"/>
          <w:szCs w:val="28"/>
        </w:rPr>
        <w:t>Принцип поділу влади на законодавчу, виконавчу, судову має давню історію і традиційно пов'язується з ім'ям французького вченого Ш.-Л. Монтеск'є (1689—1755). Особливість його поглядів на «три влади» полягає у тому, що кожна з них оголошувалася самостійною і незалежною. Тим самим виключалася узурпація влади будь-якою особою або окремим органом держави. Вже в підході до принципу поділу влади Монтеск'є містилися засади стримування їх одна одною, що згодом в США при створенні Конституції 1787 р. було названо системою «стримувань і против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тчизняній історії ще задовго до Ш.-Л. Монтеск'є мали місце спроби («Пакти і Конституції» Пилипа Орлика, 1710 р.) створити конституційний проект незалежної України з урахуванням принципу поділу влади, їх єдності і взаємодії: законодавча влада — Генеральна Рада, що обирається; виконавча влада — гетьман, генеральна старшина та обрані представники від кожного полку; судова влада. «Пакти і Конституції» П. Орлика, написані під впливом західноєвропейського парламентаризму, заклали засадні принципи республіканської форми державного правлінн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нцип поділу влади складається із системи вим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іл функцій і повноважень (компетенції) між державними органами відповідно до вимог поділу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іплення певної самостійності кожного органу влади при здійсненні своїх повноважень, недопустимість втручання в прерогативи один одного і їх зл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ділення кожного органу можливістю протиставляти свою думку рішенню іншого органу і виключення зосередження всієї повноти влади в одній із гі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явність у органів влади взаємного контролю дій один одного і неможливість зміни компетенції органів держави поза-конституційним шляхом.</w:t>
      </w:r>
    </w:p>
    <w:p>
      <w:pPr>
        <w:pStyle w:val="Normal"/>
        <w:spacing w:lineRule="auto" w:line="360" w:before="0" w:after="0"/>
        <w:ind w:firstLine="709"/>
        <w:jc w:val="both"/>
        <w:rPr/>
      </w:pPr>
      <w:r>
        <w:rPr>
          <w:rFonts w:cs="Times New Roman" w:ascii="Times New Roman" w:hAnsi="Times New Roman"/>
          <w:sz w:val="28"/>
          <w:szCs w:val="28"/>
        </w:rPr>
        <w:t>Принцип поділу влади не є абсолютним. З одного боку, є потреба узгодження і взаємного правового контролю діяльності різних гілок влади. З іншого боку, здійснення судового контролю за законністю діяльності управлінського апарату означає порушення принципу поділу влади, тому що у такий спосіб судова влада втручається у виконавчу. Отже, принцип поділу влади не можна реалізувати пов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 і ступінь здійснення принципу поділу влади залежать від національних традицій, від конкретної соціально-економічної і політичної ситу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а в демократичній державі у вигляді її трьох гілок (законодавчої, виконавчої, судової) є політичною формою вираження влади народу. Будучи «поділеною», влада в державі повинна залишатися цілісною, єдиною, тому що йдеться про поділ не влади, а функцій здійснення цієї влади. І не лише про поділ, але й про взаємодію даних фун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ий прояв єдності і гармонійності влади полягає у тому, 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 державної влади в сукупності мають компетенцію, необхідну для здійснення функцій і виконання завдань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ізні органи держави не можуть приписувати тим самим суб'єктам за тих самих обставин взаємовиключні правила поведі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іл влади треба сприймати як загальний принцип, а не як жорсткий регулятор у процесі реформування державної влади Україн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гальна характеристика трьох гілок влади: законодавчої, виконавчої, судов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ча влада — це делегована народом своїм представникам у парламенті (Верховній Раді, Державній Думі, Конгресі, Сеймі, Фолькетинзі, Альтинзі та ін.) державна влада, що має виключне право приймати закони. Відповідно до ст. 75 Конституції України «єдиним органом законодавчої влади в Україні є парламент — Верховна Рада України». Назва гілки влади «законодавча» не означає, що, крім основної законодавчої діяльності (законодавча функція), представницькі органи не здійснюють ніякої інш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ш істотною функцією законодавчої влади є фінансова, яка реалізується в праві щорічно затверджувати бюджет країни.</w:t>
      </w:r>
    </w:p>
    <w:p>
      <w:pPr>
        <w:pStyle w:val="Normal"/>
        <w:spacing w:lineRule="auto" w:line="360" w:before="0" w:after="0"/>
        <w:ind w:firstLine="709"/>
        <w:jc w:val="both"/>
        <w:rPr/>
      </w:pPr>
      <w:r>
        <w:rPr>
          <w:rFonts w:cs="Times New Roman" w:ascii="Times New Roman" w:hAnsi="Times New Roman"/>
          <w:sz w:val="28"/>
          <w:szCs w:val="28"/>
        </w:rPr>
        <w:t>Є установча функція, яка здійснюється через участь парламенту у формуванні вищих виконавчих і судових органів. Показником прояву «стримувань і противаг» слугує контроль, здійснюваний законодавчим органом, за роботою уряду, інших посадових осіб виконавчої влади (контрольна функція). Вираження недовіри уряду, перевірка виконання законів, парламентські розслідування слугують потужними стимулами парламентського контролю. Проте головною особливістю організації та діяльності парламенту є його представницький характер. Парламент можна назвати владою прямого загальнонародного представництва. Таким чином, слід виділити такі укрупнені функції парламенту: представницьку, законодавчу,  фінансову, установчу,  контроль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вча влада -- влада, що має право безпосереднього управління державою. Носієм цієї влади в масштабах усієї країни є уряд. Назва уряду встановлюється Конституцією і законодавством. Частіше за все уряд має офіційну назву — Ради або Кабінети міністрів. У Швейцарії, наприклад, — це Федеративна Рада, в Італії -- Рада Міністрів, у Японії -- Кабінет. Очолює уряд його глава. Як правило, це прем'єр-міністр (наприклад, у Франції). Або — голова Ради Міністрів (Італія), канцлер (ФРН), державний міністр (Норве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езидентських республіках (США), де ця посада відсутня, главою уряду є безпосередньо президент. Разом із главою уряду до його складу входять заступник (віце-прем'єр), міністри, що очолюють окремі міністерства.</w:t>
      </w:r>
    </w:p>
    <w:p>
      <w:pPr>
        <w:pStyle w:val="Normal"/>
        <w:spacing w:lineRule="auto" w:line="360" w:before="0" w:after="0"/>
        <w:ind w:firstLine="709"/>
        <w:jc w:val="both"/>
        <w:rPr/>
      </w:pPr>
      <w:r>
        <w:rPr>
          <w:rFonts w:cs="Times New Roman" w:ascii="Times New Roman" w:hAnsi="Times New Roman"/>
          <w:sz w:val="28"/>
          <w:szCs w:val="28"/>
        </w:rPr>
        <w:t>Уряд забезпечує виконання законів та інших актів законодавчої влади, є відповідальним перед нею, підзвітним і підконтрольним їй. Проте виконавча влада не вичерпується одним лише «виконанням законів». Вона покликана відпрацьовувати шляхи та засоби реалізації законів, займатися поточним управлінням, здійснювати розпорядчу діяльність. У цих цілях з усіх питань своєї компетенції уряд видає нормативно-правові акти (укази, розпорядження та ін.), що мають підзаконн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изначення органів виконавчої влади — управління, що охоплю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вчу діяльність — здійснення тих рішень, що прийняті органами законодавчої в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рядчу діяльність — здійснення управління шляхом видання підзаконних актів і виконання організаційних 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вча влада діє безупинно і скрізь на території держави (на відміну від законодавчої і судової), спирається на людські, матеріальні та інші ресурси, здійснюється чиновниками, армією, адміністрацією тощо. Це створює основу для можливої узурпації всієї повноти державної влади саме виконавчими органами. Тут важливі діючі механізми «стримувань і противаг» як із боку законодавчої (через розвинуте законодавство і контроль), так і з боку судової влади (через судовий контроль і конституційний нагл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а влада — незалежна влада, що охороняє право, виступає арбітром у спорі про право, відправляє правосудд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зицій реалізації права правосуддя і судова влада — поняття не тотожні. Правосуддя — форма захисту права судовою владою, де рішення суду є акт правосуддя для захисту порушеного або заперечуваного права. Ефективність діяльності судів має три складові: швидкість і оперативність вирішення спорів, обгрунтованість і законність рішень, забезпечення їх вико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а влада здійснюється одноособово суддею (при розгляді незначних правопорушень) або судовою колегією у формі судової процедури. Межі дії судової влади обмежені нормами, що регламентують право на звернення до суду, а також принципам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ї функції суд покликаний здійснювати, керуючись лише законом, правом. Він не повинен залежати від суб'єктивного впливу законодавчої або представницької влади. Відповідно до Конституції України будь-яке втручання в діяльність судів і судових засідателів зі здійснення правосуддя є недопустимим і має наслідком передбачену законом відповідальність.</w:t>
      </w:r>
    </w:p>
    <w:p>
      <w:pPr>
        <w:pStyle w:val="Normal"/>
        <w:spacing w:lineRule="auto" w:line="360" w:before="0" w:after="0"/>
        <w:ind w:firstLine="709"/>
        <w:jc w:val="both"/>
        <w:rPr/>
      </w:pPr>
      <w:r>
        <w:rPr>
          <w:rFonts w:cs="Times New Roman" w:ascii="Times New Roman" w:hAnsi="Times New Roman"/>
          <w:sz w:val="28"/>
          <w:szCs w:val="28"/>
        </w:rPr>
        <w:t>У країнах загального права (Англія, США, Канада, Австралія), де є визнаним судовий прецедент як головне джерело права, суди беруть участь у правотворчості. В Україні суд не може привласнювати собі функції законодавчої або виконавчої влади. Делегування своїх функцій судами, а також привласнення цих функцій іншими органами чи посадовими особами не допускається (ст. 124 Конституції України). Це не означає, що в Україні, як і в інших правових системах романо-германського типу, судовий прецедент не може бути допоміжним джерелом права.</w:t>
      </w:r>
    </w:p>
    <w:p>
      <w:pPr>
        <w:pStyle w:val="Normal"/>
        <w:spacing w:lineRule="auto" w:line="360" w:before="0" w:after="0"/>
        <w:ind w:firstLine="709"/>
        <w:jc w:val="both"/>
        <w:rPr/>
      </w:pPr>
      <w:r>
        <w:rPr>
          <w:rFonts w:cs="Times New Roman" w:ascii="Times New Roman" w:hAnsi="Times New Roman"/>
          <w:sz w:val="28"/>
          <w:szCs w:val="28"/>
        </w:rPr>
        <w:t>Роль судової влади полягає у стримуванні двох інших гілок влади в рамках права і конституційної законності шляхом здійснення конституційного нагляду і судового контролю за ними. Юрисдикція судів поширюється на всі правові відносини, що виникають у державі.</w:t>
      </w:r>
    </w:p>
    <w:p>
      <w:pPr>
        <w:pStyle w:val="Normal"/>
        <w:widowControl w:val="false"/>
        <w:spacing w:lineRule="auto" w:line="360" w:before="0" w:after="0"/>
        <w:ind w:firstLine="709"/>
        <w:jc w:val="both"/>
        <w:rPr/>
      </w:pPr>
      <w:r>
        <w:rPr>
          <w:rFonts w:cs="Times New Roman" w:ascii="Times New Roman" w:hAnsi="Times New Roman"/>
          <w:sz w:val="28"/>
          <w:szCs w:val="28"/>
        </w:rPr>
        <w:t>Таким чином, основні функції судової влади: охоронна (охорона прав);  функція правосуддя (захист, відновлення прав); контрольно-наглядова (за іншими гілками в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ежування законодавчої, виконавчої і судової влади є поділом державної влади по горизонталі. По вертикалі влада розподіляється між усіма органами та посадовими особами, що належать до тієї чи іншої гілки в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тримувань і противаг» органів законодавчої, виконавчої і судової в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оділу влади доповнюється системою «стримувань і противаг». Зазначена система допускає конкуренцію різних органів влади, наявність засобів для їх взаємного стримування і підтримування відносної рівноваги сил. «Стримування» і «противаги», з одного боку, сприяють співробітництву і взаємному пристосуванню органів влади, а з іншого боку -- створюють потенціал для конфліктів, які найчастіше вирішуються шляхом переговорів, угод і компромі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ами системи стримувань і противаг за Конституцією України є Верховна Рада, Президент, Кабінет Міністрів, Конституційний Суд і Верховний Суд. Дана система виражається насамперед через повноваження цих органів, що включають суворо визначені взаємні обме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нституції України передбачені такі інститути системи «стримувань і противаг»: 1)  право «вето» Президента на законопроект, прийнятий Верховною Радою; 2)  імпічмент Президента з боку Верховної Ради, що призводить до його усунення з поста; 3) прийняття Верховною Радою резолюції недовіри Кабінету Міністрів, яка має наслідком його відставку; 4) участь Верховної Ради у формуванні Конституційного Суду (призначення третини складу); 5) контроль Конституційного Суду за відповідністю Конституції законів та інших правових актів Верховної Ради, Президента, Кабінету Міністрів, Верховної Ради Автономної Республіки Крим; 6) парламентський контроль Уповноваженим Верховної Ради з прав людини (омбудсманом) за дотриманням конституційних прав і свобод людини та і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оняття та ознаки демократичної держави</w:t>
      </w:r>
    </w:p>
    <w:p>
      <w:pPr>
        <w:pStyle w:val="Normal"/>
        <w:widowControl w:val="false"/>
        <w:shd w:fill="FFFFFF" w:val="clear"/>
        <w:spacing w:lineRule="auto" w:line="360" w:before="0" w:after="0"/>
        <w:ind w:left="14" w:right="58" w:firstLine="331"/>
        <w:jc w:val="both"/>
        <w:rPr>
          <w:rFonts w:ascii="Times New Roman" w:hAnsi="Times New Roman" w:cs="Times New Roman"/>
          <w:sz w:val="28"/>
          <w:szCs w:val="28"/>
        </w:rPr>
      </w:pPr>
      <w:r>
        <w:rPr>
          <w:rFonts w:cs="Times New Roman" w:ascii="Times New Roman" w:hAnsi="Times New Roman"/>
          <w:b/>
          <w:bCs/>
          <w:sz w:val="28"/>
          <w:szCs w:val="28"/>
        </w:rPr>
        <w:t xml:space="preserve">Демократична держава </w:t>
      </w:r>
      <w:r>
        <w:rPr>
          <w:rFonts w:cs="Times New Roman" w:ascii="Times New Roman" w:hAnsi="Times New Roman"/>
          <w:sz w:val="28"/>
          <w:szCs w:val="28"/>
        </w:rPr>
        <w:t xml:space="preserve">- форма держави, що грунтується на </w:t>
      </w:r>
      <w:r>
        <w:rPr>
          <w:rFonts w:cs="Times New Roman" w:ascii="Times New Roman" w:hAnsi="Times New Roman"/>
          <w:spacing w:val="-2"/>
          <w:sz w:val="28"/>
          <w:szCs w:val="28"/>
        </w:rPr>
        <w:t>конституційному визнанні народу джерелом влади та реальному здій</w:t>
        <w:softHyphen/>
        <w:t>сненні народної влади через рівноправну участь громадян в управлін</w:t>
        <w:softHyphen/>
      </w:r>
      <w:r>
        <w:rPr>
          <w:rFonts w:cs="Times New Roman" w:ascii="Times New Roman" w:hAnsi="Times New Roman"/>
          <w:spacing w:val="-1"/>
          <w:sz w:val="28"/>
          <w:szCs w:val="28"/>
        </w:rPr>
        <w:t>ні загальнодержавними і місцевими справами, у контролі за держав</w:t>
        <w:softHyphen/>
      </w:r>
      <w:r>
        <w:rPr>
          <w:rFonts w:cs="Times New Roman" w:ascii="Times New Roman" w:hAnsi="Times New Roman"/>
          <w:sz w:val="28"/>
          <w:szCs w:val="28"/>
        </w:rPr>
        <w:t xml:space="preserve">ною діяльністю; виборності та змінюваності вищих органів державної влади; існуванні багатопартійності; забезпеченні прав і свобод людини й меншості відповідно до міжнародних стандартів. </w:t>
      </w:r>
      <w:r>
        <w:rPr>
          <w:rFonts w:cs="Times New Roman" w:ascii="Times New Roman" w:hAnsi="Times New Roman"/>
          <w:i/>
          <w:iCs/>
          <w:sz w:val="28"/>
          <w:szCs w:val="28"/>
        </w:rPr>
        <w:t>Ознаки демократичної держави:</w:t>
      </w:r>
    </w:p>
    <w:p>
      <w:pPr>
        <w:pStyle w:val="Normal"/>
        <w:widowControl w:val="false"/>
        <w:numPr>
          <w:ilvl w:val="0"/>
          <w:numId w:val="2"/>
        </w:numPr>
        <w:shd w:fill="FFFFFF" w:val="clear"/>
        <w:tabs>
          <w:tab w:val="clear" w:pos="708"/>
          <w:tab w:val="left" w:pos="0" w:leader="none"/>
          <w:tab w:val="left" w:pos="540" w:leader="none"/>
          <w:tab w:val="left" w:pos="108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i/>
          <w:iCs/>
          <w:sz w:val="28"/>
          <w:szCs w:val="28"/>
        </w:rPr>
        <w:t xml:space="preserve">визнання народного суверенітету - </w:t>
      </w:r>
      <w:r>
        <w:rPr>
          <w:rFonts w:cs="Times New Roman" w:ascii="Times New Roman" w:hAnsi="Times New Roman"/>
          <w:sz w:val="28"/>
          <w:szCs w:val="28"/>
        </w:rPr>
        <w:t>влади народу як верхо</w:t>
      </w:r>
      <w:r>
        <w:rPr>
          <w:rFonts w:cs="Times New Roman" w:ascii="Times New Roman" w:hAnsi="Times New Roman"/>
          <w:spacing w:val="-1"/>
          <w:sz w:val="28"/>
          <w:szCs w:val="28"/>
        </w:rPr>
        <w:t>вного носія і джерела державної влади;</w:t>
      </w:r>
    </w:p>
    <w:p>
      <w:pPr>
        <w:pStyle w:val="Normal"/>
        <w:widowControl w:val="false"/>
        <w:numPr>
          <w:ilvl w:val="0"/>
          <w:numId w:val="2"/>
        </w:numPr>
        <w:shd w:fill="FFFFFF" w:val="clear"/>
        <w:tabs>
          <w:tab w:val="clear" w:pos="708"/>
          <w:tab w:val="left" w:pos="0" w:leader="none"/>
          <w:tab w:val="left" w:pos="540" w:leader="none"/>
          <w:tab w:val="left" w:pos="108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i/>
          <w:iCs/>
          <w:sz w:val="28"/>
          <w:szCs w:val="28"/>
        </w:rPr>
        <w:t xml:space="preserve">рівноправна участь всього народу (а не тільки частини населення) в управлінні справами </w:t>
      </w:r>
      <w:r>
        <w:rPr>
          <w:rFonts w:cs="Times New Roman" w:ascii="Times New Roman" w:hAnsi="Times New Roman"/>
          <w:sz w:val="28"/>
          <w:szCs w:val="28"/>
        </w:rPr>
        <w:t>в суспільстві і державі безпосе</w:t>
        <w:softHyphen/>
        <w:t>редньо (самоврядування) і через представницькі органи. Рів</w:t>
        <w:softHyphen/>
      </w:r>
      <w:r>
        <w:rPr>
          <w:rFonts w:cs="Times New Roman" w:ascii="Times New Roman" w:hAnsi="Times New Roman"/>
          <w:spacing w:val="-2"/>
          <w:sz w:val="28"/>
          <w:szCs w:val="28"/>
        </w:rPr>
        <w:t>ний доступ усіх до державної влади передбачає участь у фор</w:t>
        <w:softHyphen/>
      </w:r>
      <w:r>
        <w:rPr>
          <w:rFonts w:cs="Times New Roman" w:ascii="Times New Roman" w:hAnsi="Times New Roman"/>
          <w:sz w:val="28"/>
          <w:szCs w:val="28"/>
        </w:rPr>
        <w:t>муванні органів держави, контролі за їх діяльністю, підтри</w:t>
        <w:softHyphen/>
      </w:r>
      <w:r>
        <w:rPr>
          <w:rFonts w:cs="Times New Roman" w:ascii="Times New Roman" w:hAnsi="Times New Roman"/>
          <w:spacing w:val="-1"/>
          <w:sz w:val="28"/>
          <w:szCs w:val="28"/>
        </w:rPr>
        <w:t>манні постійного контакту з ними населення;</w:t>
      </w:r>
    </w:p>
    <w:p>
      <w:pPr>
        <w:pStyle w:val="Normal"/>
        <w:widowControl w:val="false"/>
        <w:numPr>
          <w:ilvl w:val="0"/>
          <w:numId w:val="2"/>
        </w:numPr>
        <w:shd w:fill="FFFFFF" w:val="clear"/>
        <w:tabs>
          <w:tab w:val="clear" w:pos="708"/>
          <w:tab w:val="left" w:pos="0" w:leader="none"/>
          <w:tab w:val="left" w:pos="540" w:leader="none"/>
          <w:tab w:val="left" w:pos="566" w:leader="none"/>
          <w:tab w:val="left" w:pos="1080" w:leader="none"/>
        </w:tabs>
        <w:spacing w:lineRule="auto" w:line="360" w:before="0" w:after="0"/>
        <w:ind w:left="0" w:firstLine="540"/>
        <w:jc w:val="both"/>
        <w:rPr/>
      </w:pPr>
      <w:r>
        <w:rPr>
          <w:rFonts w:cs="Times New Roman" w:ascii="Times New Roman" w:hAnsi="Times New Roman"/>
          <w:i/>
          <w:iCs/>
          <w:spacing w:val="-1"/>
          <w:sz w:val="28"/>
          <w:szCs w:val="28"/>
        </w:rPr>
        <w:t>демократична процедура утворення органів держави в резуль</w:t>
      </w:r>
      <w:r>
        <w:rPr>
          <w:rFonts w:cs="Times New Roman" w:ascii="Times New Roman" w:hAnsi="Times New Roman"/>
          <w:i/>
          <w:iCs/>
          <w:sz w:val="28"/>
          <w:szCs w:val="28"/>
        </w:rPr>
        <w:t xml:space="preserve">таті конкурентних, вільних і чесних виборів </w:t>
      </w:r>
      <w:r>
        <w:rPr>
          <w:rFonts w:cs="Times New Roman" w:ascii="Times New Roman" w:hAnsi="Times New Roman"/>
          <w:sz w:val="28"/>
          <w:szCs w:val="28"/>
        </w:rPr>
        <w:t xml:space="preserve">(загальне право </w:t>
      </w:r>
      <w:r>
        <w:rPr>
          <w:rFonts w:cs="Times New Roman" w:ascii="Times New Roman" w:hAnsi="Times New Roman"/>
          <w:spacing w:val="-1"/>
          <w:sz w:val="28"/>
          <w:szCs w:val="28"/>
        </w:rPr>
        <w:t>голосу; рівність у виборах; таємне голосування; прямі (безпо</w:t>
        <w:softHyphen/>
      </w:r>
      <w:r>
        <w:rPr>
          <w:rFonts w:cs="Times New Roman" w:ascii="Times New Roman" w:hAnsi="Times New Roman"/>
          <w:spacing w:val="-2"/>
          <w:sz w:val="28"/>
          <w:szCs w:val="28"/>
        </w:rPr>
        <w:t xml:space="preserve">середні) вибори, що передбачають </w:t>
      </w:r>
      <w:r>
        <w:rPr>
          <w:rFonts w:cs="Times New Roman" w:ascii="Times New Roman" w:hAnsi="Times New Roman"/>
          <w:i/>
          <w:iCs/>
          <w:spacing w:val="-2"/>
          <w:sz w:val="28"/>
          <w:szCs w:val="28"/>
        </w:rPr>
        <w:t xml:space="preserve">змінюваність </w:t>
      </w:r>
      <w:r>
        <w:rPr>
          <w:rFonts w:cs="Times New Roman" w:ascii="Times New Roman" w:hAnsi="Times New Roman"/>
          <w:spacing w:val="-2"/>
          <w:sz w:val="28"/>
          <w:szCs w:val="28"/>
        </w:rPr>
        <w:t xml:space="preserve">парламенту, </w:t>
      </w:r>
      <w:r>
        <w:rPr>
          <w:rFonts w:cs="Times New Roman" w:ascii="Times New Roman" w:hAnsi="Times New Roman"/>
          <w:spacing w:val="-1"/>
          <w:sz w:val="28"/>
          <w:szCs w:val="28"/>
        </w:rPr>
        <w:t>президента, місцевих рад демократичним шляхом. У демо</w:t>
        <w:softHyphen/>
        <w:t xml:space="preserve">кратичній державі одні й ті ж люди не повинні тривалий час </w:t>
      </w:r>
      <w:r>
        <w:rPr>
          <w:rFonts w:cs="Times New Roman" w:ascii="Times New Roman" w:hAnsi="Times New Roman"/>
          <w:sz w:val="28"/>
          <w:szCs w:val="28"/>
        </w:rPr>
        <w:t xml:space="preserve">безперервно обіймати посади в органах влади: це викликає </w:t>
      </w:r>
      <w:r>
        <w:rPr>
          <w:rFonts w:cs="Times New Roman" w:ascii="Times New Roman" w:hAnsi="Times New Roman"/>
          <w:spacing w:val="-1"/>
          <w:sz w:val="28"/>
          <w:szCs w:val="28"/>
        </w:rPr>
        <w:t>недовіру громадян, призводить до втрати легітимності цих органів. Потрібні змінюваність, підконтрольність і взаємо</w:t>
        <w:softHyphen/>
      </w:r>
      <w:r>
        <w:rPr>
          <w:rFonts w:cs="Times New Roman" w:ascii="Times New Roman" w:hAnsi="Times New Roman"/>
          <w:spacing w:val="-2"/>
          <w:sz w:val="28"/>
          <w:szCs w:val="28"/>
        </w:rPr>
        <w:t xml:space="preserve">контроль, рівна можливість кожного реалізувати свої виборчі </w:t>
      </w:r>
      <w:r>
        <w:rPr>
          <w:rFonts w:cs="Times New Roman" w:ascii="Times New Roman" w:hAnsi="Times New Roman"/>
          <w:sz w:val="28"/>
          <w:szCs w:val="28"/>
        </w:rPr>
        <w:t>права;</w:t>
      </w:r>
    </w:p>
    <w:p>
      <w:pPr>
        <w:pStyle w:val="Normal"/>
        <w:widowControl w:val="false"/>
        <w:numPr>
          <w:ilvl w:val="0"/>
          <w:numId w:val="2"/>
        </w:numPr>
        <w:shd w:fill="FFFFFF" w:val="clear"/>
        <w:tabs>
          <w:tab w:val="clear" w:pos="708"/>
          <w:tab w:val="left" w:pos="540" w:leader="none"/>
          <w:tab w:val="left" w:pos="566" w:leader="none"/>
          <w:tab w:val="left" w:pos="1080" w:leader="none"/>
        </w:tabs>
        <w:spacing w:lineRule="auto" w:line="360" w:before="0" w:after="0"/>
        <w:ind w:left="0" w:firstLine="540"/>
        <w:jc w:val="both"/>
        <w:rPr/>
      </w:pPr>
      <w:r>
        <w:rPr>
          <w:rFonts w:cs="Times New Roman" w:ascii="Times New Roman" w:hAnsi="Times New Roman"/>
          <w:i/>
          <w:iCs/>
          <w:sz w:val="28"/>
          <w:szCs w:val="28"/>
        </w:rPr>
        <w:t xml:space="preserve">політична свобода і рівність громадян перед законом і судом. </w:t>
      </w:r>
      <w:r>
        <w:rPr>
          <w:rFonts w:cs="Times New Roman" w:ascii="Times New Roman" w:hAnsi="Times New Roman"/>
          <w:spacing w:val="-1"/>
          <w:sz w:val="28"/>
          <w:szCs w:val="28"/>
        </w:rPr>
        <w:t xml:space="preserve">Політична свобода означає свободу вибору суспільного ладу, </w:t>
      </w:r>
      <w:r>
        <w:rPr>
          <w:rFonts w:cs="Times New Roman" w:ascii="Times New Roman" w:hAnsi="Times New Roman"/>
          <w:sz w:val="28"/>
          <w:szCs w:val="28"/>
        </w:rPr>
        <w:t>форми правління, право визначати і змінювати конституцій</w:t>
        <w:softHyphen/>
      </w:r>
      <w:r>
        <w:rPr>
          <w:rFonts w:cs="Times New Roman" w:ascii="Times New Roman" w:hAnsi="Times New Roman"/>
          <w:spacing w:val="-2"/>
          <w:sz w:val="28"/>
          <w:szCs w:val="28"/>
        </w:rPr>
        <w:t>ний устрій; забезпечувати захист прав людини. Вона ґрунту</w:t>
        <w:softHyphen/>
      </w:r>
      <w:r>
        <w:rPr>
          <w:rFonts w:cs="Times New Roman" w:ascii="Times New Roman" w:hAnsi="Times New Roman"/>
          <w:sz w:val="28"/>
          <w:szCs w:val="28"/>
        </w:rPr>
        <w:t>ється на свободі економічній, різних формах власності, рів</w:t>
        <w:softHyphen/>
        <w:t>ному доступі до власності та на багатоманітності культур</w:t>
        <w:softHyphen/>
        <w:t xml:space="preserve">ного життя. Свобода має первісне призначення - на її основі </w:t>
      </w:r>
      <w:r>
        <w:rPr>
          <w:rFonts w:cs="Times New Roman" w:ascii="Times New Roman" w:hAnsi="Times New Roman"/>
          <w:spacing w:val="-1"/>
          <w:sz w:val="28"/>
          <w:szCs w:val="28"/>
        </w:rPr>
        <w:t xml:space="preserve">можуть виникнути рівність і нерівність, але вона передбачає </w:t>
      </w:r>
      <w:r>
        <w:rPr>
          <w:rFonts w:cs="Times New Roman" w:ascii="Times New Roman" w:hAnsi="Times New Roman"/>
          <w:sz w:val="28"/>
          <w:szCs w:val="28"/>
        </w:rPr>
        <w:t>рівноправ'я, рівність громадян перед законом і судом, неза</w:t>
        <w:softHyphen/>
        <w:t>лежно від тих відмінностей, які властиві окремим індивідам, і незалежно від тих стартових можливостей і ресурсів, які кожен з них має;</w:t>
      </w:r>
    </w:p>
    <w:p>
      <w:pPr>
        <w:pStyle w:val="Normal"/>
        <w:widowControl w:val="false"/>
        <w:numPr>
          <w:ilvl w:val="0"/>
          <w:numId w:val="2"/>
        </w:numPr>
        <w:shd w:fill="FFFFFF" w:val="clear"/>
        <w:tabs>
          <w:tab w:val="clear" w:pos="708"/>
          <w:tab w:val="left" w:pos="540" w:leader="none"/>
          <w:tab w:val="left" w:pos="653" w:leader="none"/>
          <w:tab w:val="left" w:pos="1080" w:leader="none"/>
        </w:tabs>
        <w:spacing w:lineRule="auto" w:line="360" w:before="0" w:after="0"/>
        <w:ind w:left="0" w:right="14" w:firstLine="540"/>
        <w:jc w:val="both"/>
        <w:rPr/>
      </w:pPr>
      <w:r>
        <w:rPr>
          <w:rFonts w:cs="Times New Roman" w:ascii="Times New Roman" w:hAnsi="Times New Roman"/>
          <w:i/>
          <w:iCs/>
          <w:sz w:val="28"/>
          <w:szCs w:val="28"/>
        </w:rPr>
        <w:t xml:space="preserve">проголошення і реальна гарантованість основоположних прав людини і громадянина, </w:t>
      </w:r>
      <w:r>
        <w:rPr>
          <w:rFonts w:cs="Times New Roman" w:ascii="Times New Roman" w:hAnsi="Times New Roman"/>
          <w:sz w:val="28"/>
          <w:szCs w:val="28"/>
        </w:rPr>
        <w:t>тобто налагодженість юридич</w:t>
        <w:softHyphen/>
        <w:t>них інститутів та юридичних механізмів і процедур дієвого захисту особи від свавілля і беззаконня;</w:t>
      </w:r>
    </w:p>
    <w:p>
      <w:pPr>
        <w:pStyle w:val="Normal"/>
        <w:widowControl w:val="false"/>
        <w:numPr>
          <w:ilvl w:val="0"/>
          <w:numId w:val="2"/>
        </w:numPr>
        <w:shd w:fill="FFFFFF" w:val="clear"/>
        <w:tabs>
          <w:tab w:val="clear" w:pos="708"/>
          <w:tab w:val="left" w:pos="403" w:leader="none"/>
          <w:tab w:val="left" w:pos="540" w:leader="none"/>
          <w:tab w:val="left" w:pos="1080" w:leader="none"/>
        </w:tabs>
        <w:spacing w:lineRule="auto" w:line="360" w:before="0" w:after="0"/>
        <w:ind w:left="0" w:firstLine="540"/>
        <w:jc w:val="both"/>
        <w:rPr/>
      </w:pPr>
      <w:r>
        <w:rPr>
          <w:rFonts w:cs="Times New Roman" w:ascii="Times New Roman" w:hAnsi="Times New Roman"/>
          <w:i/>
          <w:iCs/>
          <w:sz w:val="28"/>
          <w:szCs w:val="28"/>
        </w:rPr>
        <w:t xml:space="preserve">наявність систем самоврядування - </w:t>
      </w:r>
      <w:r>
        <w:rPr>
          <w:rFonts w:cs="Times New Roman" w:ascii="Times New Roman" w:hAnsi="Times New Roman"/>
          <w:sz w:val="28"/>
          <w:szCs w:val="28"/>
        </w:rPr>
        <w:t>місцевого самовряду</w:t>
        <w:softHyphen/>
        <w:t>вання як особливого виду суспільного управління на міс</w:t>
        <w:softHyphen/>
        <w:t>цях, здійснюваного територіальними спільностями грома</w:t>
        <w:softHyphen/>
      </w:r>
      <w:r>
        <w:rPr>
          <w:rFonts w:cs="Times New Roman" w:ascii="Times New Roman" w:hAnsi="Times New Roman"/>
          <w:spacing w:val="-1"/>
          <w:sz w:val="28"/>
          <w:szCs w:val="28"/>
        </w:rPr>
        <w:t xml:space="preserve">дян і органів, що ними обираються; професійних організацій; </w:t>
      </w:r>
      <w:r>
        <w:rPr>
          <w:rFonts w:cs="Times New Roman" w:ascii="Times New Roman" w:hAnsi="Times New Roman"/>
          <w:sz w:val="28"/>
          <w:szCs w:val="28"/>
        </w:rPr>
        <w:t xml:space="preserve">виробничих, громадських об'єднань за їх інтересами та ін. </w:t>
      </w:r>
      <w:r>
        <w:rPr>
          <w:rFonts w:cs="Times New Roman" w:ascii="Times New Roman" w:hAnsi="Times New Roman"/>
          <w:spacing w:val="-1"/>
          <w:sz w:val="28"/>
          <w:szCs w:val="28"/>
        </w:rPr>
        <w:t xml:space="preserve">Особливість систем самоврядування виявляється у поєднанні </w:t>
      </w:r>
      <w:r>
        <w:rPr>
          <w:rFonts w:cs="Times New Roman" w:ascii="Times New Roman" w:hAnsi="Times New Roman"/>
          <w:sz w:val="28"/>
          <w:szCs w:val="28"/>
        </w:rPr>
        <w:t>суб'єкта і об'єкта управління, в сумісній участі у прийнятті і реалізації рішень, визнанні над собою влади тільки власного об'єднання;</w:t>
      </w:r>
    </w:p>
    <w:p>
      <w:pPr>
        <w:pStyle w:val="Normal"/>
        <w:widowControl w:val="false"/>
        <w:numPr>
          <w:ilvl w:val="0"/>
          <w:numId w:val="2"/>
        </w:numPr>
        <w:shd w:fill="FFFFFF" w:val="clear"/>
        <w:tabs>
          <w:tab w:val="clear" w:pos="708"/>
          <w:tab w:val="left" w:pos="360" w:leader="none"/>
          <w:tab w:val="left" w:pos="540" w:leader="none"/>
          <w:tab w:val="left" w:pos="1080" w:leader="none"/>
        </w:tabs>
        <w:spacing w:lineRule="auto" w:line="360" w:before="0" w:after="0"/>
        <w:ind w:left="0" w:firstLine="540"/>
        <w:jc w:val="both"/>
        <w:rPr/>
      </w:pPr>
      <w:r>
        <w:rPr>
          <w:rFonts w:cs="Times New Roman" w:ascii="Times New Roman" w:hAnsi="Times New Roman"/>
          <w:i/>
          <w:iCs/>
          <w:sz w:val="28"/>
          <w:szCs w:val="28"/>
        </w:rPr>
        <w:t xml:space="preserve">політичне й ідеологічне різноманіття (плюралізм) – </w:t>
      </w:r>
      <w:r>
        <w:rPr>
          <w:rFonts w:cs="Times New Roman" w:ascii="Times New Roman" w:hAnsi="Times New Roman"/>
          <w:sz w:val="28"/>
          <w:szCs w:val="28"/>
        </w:rPr>
        <w:t>наявність опозиції і плюралістичної політичної системи; існування низки політичних (у тому числі опозиційних) партій, різно</w:t>
        <w:softHyphen/>
        <w:t>маніття політичних думок - партійних та інших ідеологіч</w:t>
        <w:softHyphen/>
      </w:r>
      <w:r>
        <w:rPr>
          <w:rFonts w:cs="Times New Roman" w:ascii="Times New Roman" w:hAnsi="Times New Roman"/>
          <w:spacing w:val="-1"/>
          <w:sz w:val="28"/>
          <w:szCs w:val="28"/>
        </w:rPr>
        <w:t xml:space="preserve">них підходів до вирішення загальнодержавних і регіональних </w:t>
      </w:r>
      <w:r>
        <w:rPr>
          <w:rFonts w:cs="Times New Roman" w:ascii="Times New Roman" w:hAnsi="Times New Roman"/>
          <w:sz w:val="28"/>
          <w:szCs w:val="28"/>
        </w:rPr>
        <w:t>(місцевих) завдань. Виключаються державна цензура й ідео</w:t>
        <w:softHyphen/>
        <w:t xml:space="preserve">логічний диктат. Проте політичне й ідеологічне різноманіття має свої межі - забороняється створення політичних партій, </w:t>
      </w:r>
      <w:r>
        <w:rPr>
          <w:rFonts w:cs="Times New Roman" w:ascii="Times New Roman" w:hAnsi="Times New Roman"/>
          <w:spacing w:val="-1"/>
          <w:sz w:val="28"/>
          <w:szCs w:val="28"/>
        </w:rPr>
        <w:t>програмні цілі і дії яких спрямовані на насильницьку зміну конституційного ладу, порушення цілісності держави, її неза</w:t>
        <w:softHyphen/>
      </w:r>
      <w:r>
        <w:rPr>
          <w:rFonts w:cs="Times New Roman" w:ascii="Times New Roman" w:hAnsi="Times New Roman"/>
          <w:sz w:val="28"/>
          <w:szCs w:val="28"/>
        </w:rPr>
        <w:t>лежності та ін.;</w:t>
      </w:r>
    </w:p>
    <w:p>
      <w:pPr>
        <w:pStyle w:val="Normal"/>
        <w:widowControl w:val="false"/>
        <w:numPr>
          <w:ilvl w:val="0"/>
          <w:numId w:val="2"/>
        </w:numPr>
        <w:shd w:fill="FFFFFF" w:val="clear"/>
        <w:tabs>
          <w:tab w:val="clear" w:pos="708"/>
          <w:tab w:val="left" w:pos="293" w:leader="none"/>
          <w:tab w:val="left" w:pos="540" w:leader="none"/>
          <w:tab w:val="left" w:pos="1080" w:leader="none"/>
        </w:tabs>
        <w:spacing w:lineRule="auto" w:line="360" w:before="0" w:after="0"/>
        <w:ind w:left="0" w:firstLine="540"/>
        <w:jc w:val="both"/>
        <w:rPr/>
      </w:pPr>
      <w:r>
        <w:rPr>
          <w:rFonts w:cs="Times New Roman" w:ascii="Times New Roman" w:hAnsi="Times New Roman"/>
          <w:i/>
          <w:iCs/>
          <w:sz w:val="28"/>
          <w:szCs w:val="28"/>
        </w:rPr>
        <w:t>ухвалення рішень волею більшості за обов'язковою додер</w:t>
      </w:r>
      <w:r>
        <mc:AlternateContent>
          <mc:Choice Requires="wps">
            <w:drawing>
              <wp:anchor behindDoc="0" distT="0" distB="0" distL="114935" distR="114935" simplePos="0" locked="0" layoutInCell="0" allowOverlap="1" relativeHeight="2">
                <wp:simplePos x="0" y="0"/>
                <wp:positionH relativeFrom="margin">
                  <wp:posOffset>7315200</wp:posOffset>
                </wp:positionH>
                <wp:positionV relativeFrom="paragraph">
                  <wp:posOffset>69850</wp:posOffset>
                </wp:positionV>
                <wp:extent cx="0" cy="3852545"/>
                <wp:effectExtent l="22860" t="0" r="22860" b="0"/>
                <wp:wrapNone/>
                <wp:docPr id="1" name=""/>
                <a:graphic xmlns:a="http://schemas.openxmlformats.org/drawingml/2006/main">
                  <a:graphicData uri="http://schemas.microsoft.com/office/word/2010/wordprocessingShape">
                    <wps:wsp>
                      <wps:cNvSpPr/>
                      <wps:spPr>
                        <a:xfrm>
                          <a:off x="0" y="0"/>
                          <a:ext cx="0" cy="3852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76pt,5.5pt" to="576pt,308.8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i/>
          <w:iCs/>
          <w:spacing w:val="-1"/>
          <w:sz w:val="28"/>
          <w:szCs w:val="28"/>
        </w:rPr>
        <w:t xml:space="preserve">жання прав меншості, </w:t>
      </w:r>
      <w:r>
        <w:rPr>
          <w:rFonts w:cs="Times New Roman" w:ascii="Times New Roman" w:hAnsi="Times New Roman"/>
          <w:spacing w:val="-1"/>
          <w:sz w:val="28"/>
          <w:szCs w:val="28"/>
        </w:rPr>
        <w:t xml:space="preserve">тобто поєднання нош більшості і </w:t>
      </w:r>
      <w:r>
        <w:rPr>
          <w:rFonts w:cs="Times New Roman" w:ascii="Times New Roman" w:hAnsi="Times New Roman"/>
          <w:spacing w:val="-3"/>
          <w:sz w:val="28"/>
          <w:szCs w:val="28"/>
        </w:rPr>
        <w:t xml:space="preserve">гарантіями прав і свобод особи, котра перебуває в меншості - </w:t>
      </w:r>
      <w:r>
        <w:rPr>
          <w:rFonts w:cs="Times New Roman" w:ascii="Times New Roman" w:hAnsi="Times New Roman"/>
          <w:spacing w:val="-1"/>
          <w:sz w:val="28"/>
          <w:szCs w:val="28"/>
        </w:rPr>
        <w:t>етнічній, релігійній, політичній; відсутність будь-якої дис</w:t>
        <w:softHyphen/>
        <w:t xml:space="preserve">кримінації, що означає утвердження якісно нових принципів </w:t>
      </w:r>
      <w:r>
        <w:rPr>
          <w:rFonts w:cs="Times New Roman" w:ascii="Times New Roman" w:hAnsi="Times New Roman"/>
          <w:sz w:val="28"/>
          <w:szCs w:val="28"/>
        </w:rPr>
        <w:t xml:space="preserve">демократичного плюралізму - </w:t>
      </w:r>
      <w:r>
        <w:rPr>
          <w:rFonts w:cs="Times New Roman" w:ascii="Times New Roman" w:hAnsi="Times New Roman"/>
          <w:i/>
          <w:iCs/>
          <w:sz w:val="28"/>
          <w:szCs w:val="28"/>
        </w:rPr>
        <w:t>демократії консенсусного сус</w:t>
        <w:softHyphen/>
        <w:t xml:space="preserve">пільства, </w:t>
      </w:r>
      <w:r>
        <w:rPr>
          <w:rFonts w:cs="Times New Roman" w:ascii="Times New Roman" w:hAnsi="Times New Roman"/>
          <w:sz w:val="28"/>
          <w:szCs w:val="28"/>
        </w:rPr>
        <w:t>тобто демократії "вирішальної меншості" (а не дик</w:t>
        <w:softHyphen/>
        <w:t>татури більшості, як-от: парламентської);</w:t>
      </w:r>
    </w:p>
    <w:p>
      <w:pPr>
        <w:pStyle w:val="Normal"/>
        <w:widowControl w:val="false"/>
        <w:numPr>
          <w:ilvl w:val="0"/>
          <w:numId w:val="2"/>
        </w:numPr>
        <w:shd w:fill="FFFFFF" w:val="clear"/>
        <w:tabs>
          <w:tab w:val="clear" w:pos="708"/>
          <w:tab w:val="left" w:pos="293" w:leader="none"/>
          <w:tab w:val="left" w:pos="540" w:leader="none"/>
          <w:tab w:val="left" w:pos="1080" w:leader="none"/>
        </w:tabs>
        <w:spacing w:lineRule="auto" w:line="360" w:before="0" w:after="0"/>
        <w:ind w:left="0" w:right="77" w:firstLine="540"/>
        <w:jc w:val="both"/>
        <w:rPr>
          <w:rFonts w:ascii="Times New Roman" w:hAnsi="Times New Roman" w:cs="Times New Roman"/>
          <w:i/>
          <w:i/>
          <w:iCs/>
          <w:sz w:val="28"/>
          <w:szCs w:val="28"/>
        </w:rPr>
      </w:pPr>
      <w:r>
        <w:rPr>
          <w:rFonts w:cs="Times New Roman" w:ascii="Times New Roman" w:hAnsi="Times New Roman"/>
          <w:i/>
          <w:iCs/>
          <w:sz w:val="28"/>
          <w:szCs w:val="28"/>
        </w:rPr>
        <w:t xml:space="preserve">взаємна відповідальність держави і громадянина. </w:t>
      </w:r>
      <w:r>
        <w:rPr>
          <w:rFonts w:cs="Times New Roman" w:ascii="Times New Roman" w:hAnsi="Times New Roman"/>
          <w:sz w:val="28"/>
          <w:szCs w:val="28"/>
        </w:rPr>
        <w:t>Відпо</w:t>
        <w:softHyphen/>
        <w:t>відальність держави виражається у недопущенні свавілля (з боку державних органів і їх посадовців) щодо громадя</w:t>
        <w:softHyphen/>
        <w:t>нина, у вимозі утримуватися від вчинення дій, що порушу</w:t>
        <w:softHyphen/>
        <w:t>ють права і свободи людини, тобто у забезпеченні правової законності. У Конституції України підкреслено: "Держава відповідає перед людиною за свою діяльність. Утвердження і забезпечення прав і свобод людини є головним обов'язком держави" (ст. 3). Людина відповідає перед людиною і держа</w:t>
        <w:softHyphen/>
      </w:r>
      <w:r>
        <w:rPr>
          <w:rFonts w:cs="Times New Roman" w:ascii="Times New Roman" w:hAnsi="Times New Roman"/>
          <w:spacing w:val="-1"/>
          <w:sz w:val="28"/>
          <w:szCs w:val="28"/>
        </w:rPr>
        <w:t>вою за додержання законодавчо встановлених заборон і вико</w:t>
      </w:r>
      <w:r>
        <w:rPr>
          <w:rFonts w:cs="Times New Roman" w:ascii="Times New Roman" w:hAnsi="Times New Roman"/>
          <w:sz w:val="28"/>
          <w:szCs w:val="28"/>
        </w:rPr>
        <w:t xml:space="preserve">нання обов'язків. Основним арбітром у можливих конфліктах між державою і громадянином є </w:t>
      </w:r>
      <w:r>
        <w:rPr>
          <w:rFonts w:cs="Times New Roman" w:ascii="Times New Roman" w:hAnsi="Times New Roman"/>
          <w:i/>
          <w:iCs/>
          <w:sz w:val="28"/>
          <w:szCs w:val="28"/>
        </w:rPr>
        <w:t>незалежний і демократич</w:t>
        <w:softHyphen/>
        <w:t xml:space="preserve">ний суд; </w:t>
      </w:r>
    </w:p>
    <w:p>
      <w:pPr>
        <w:pStyle w:val="Normal"/>
        <w:widowControl w:val="false"/>
        <w:numPr>
          <w:ilvl w:val="0"/>
          <w:numId w:val="2"/>
        </w:numPr>
        <w:shd w:fill="FFFFFF" w:val="clear"/>
        <w:tabs>
          <w:tab w:val="clear" w:pos="708"/>
          <w:tab w:val="left" w:pos="293" w:leader="none"/>
          <w:tab w:val="left" w:pos="540" w:leader="none"/>
          <w:tab w:val="left" w:pos="1080" w:leader="none"/>
        </w:tabs>
        <w:spacing w:lineRule="auto" w:line="360" w:before="0" w:after="0"/>
        <w:ind w:left="0" w:right="77" w:firstLine="540"/>
        <w:jc w:val="both"/>
        <w:rPr>
          <w:rFonts w:ascii="Times New Roman" w:hAnsi="Times New Roman" w:cs="Times New Roman"/>
          <w:i/>
          <w:i/>
          <w:iCs/>
          <w:sz w:val="28"/>
          <w:szCs w:val="28"/>
        </w:rPr>
      </w:pPr>
      <w:r>
        <w:rPr>
          <w:rFonts w:cs="Times New Roman" w:ascii="Times New Roman" w:hAnsi="Times New Roman"/>
          <w:i/>
          <w:iCs/>
          <w:spacing w:val="-1"/>
          <w:sz w:val="28"/>
          <w:szCs w:val="28"/>
        </w:rPr>
        <w:t xml:space="preserve">правова законність як режим суспільно-політичного життя, </w:t>
      </w:r>
      <w:r>
        <w:rPr>
          <w:rFonts w:cs="Times New Roman" w:ascii="Times New Roman" w:hAnsi="Times New Roman"/>
          <w:sz w:val="28"/>
          <w:szCs w:val="28"/>
        </w:rPr>
        <w:t>що  виражається  у  додержанні   приписів  законів,   в  яких закріплені норми права, всіма суб'єктами політичної сис</w:t>
        <w:softHyphen/>
        <w:t>теми (вони ж - і суб'єкти демократії") і насамперед держав</w:t>
        <w:softHyphen/>
        <w:t>ними  органами  Кожний  орган держави,  кожна  посадова особа повинні мати стільки повноважень, скільки необхідно, щоб створити умови для реалізації прав людини, їх охорони і захисту. Державні органи і посадові особи не можуть при</w:t>
        <w:softHyphen/>
        <w:t>ймати рішення на власний розсуд, за винятком, коли закон передбачає такі (дискреційні) повноваження і спосіб їх здій</w:t>
        <w:softHyphen/>
        <w:t>снення з правомірною метою - забезпечити людині адекват</w:t>
        <w:softHyphen/>
        <w:t>ний захист від свавільного втручання влади. Правова закон</w:t>
        <w:softHyphen/>
        <w:t xml:space="preserve">ність передбачає прийняття </w:t>
      </w:r>
      <w:r>
        <w:rPr>
          <w:rFonts w:cs="Times New Roman" w:ascii="Times New Roman" w:hAnsi="Times New Roman"/>
          <w:i/>
          <w:iCs/>
          <w:sz w:val="28"/>
          <w:szCs w:val="28"/>
        </w:rPr>
        <w:t xml:space="preserve">правових </w:t>
      </w:r>
      <w:r>
        <w:rPr>
          <w:rFonts w:cs="Times New Roman" w:ascii="Times New Roman" w:hAnsi="Times New Roman"/>
          <w:sz w:val="28"/>
          <w:szCs w:val="28"/>
        </w:rPr>
        <w:t>законів, таких, що від</w:t>
        <w:softHyphen/>
        <w:t>повідають уявленням більшості населення про право як спра</w:t>
        <w:softHyphen/>
        <w:t>ведливу і рівну міру свободи та забезпечують їм рівні мож</w:t>
        <w:softHyphen/>
        <w:t xml:space="preserve">ливості та рівну свободу щодо реалізації прав, закріплених у </w:t>
      </w:r>
      <w:r>
        <w:rPr>
          <w:rFonts w:cs="Times New Roman" w:ascii="Times New Roman" w:hAnsi="Times New Roman"/>
          <w:spacing w:val="-2"/>
          <w:sz w:val="28"/>
          <w:szCs w:val="28"/>
        </w:rPr>
        <w:t xml:space="preserve">конституції і законах. </w:t>
      </w:r>
    </w:p>
    <w:p>
      <w:pPr>
        <w:pStyle w:val="Normal"/>
        <w:widowControl w:val="false"/>
        <w:shd w:fill="FFFFFF" w:val="clear"/>
        <w:tabs>
          <w:tab w:val="clear" w:pos="708"/>
          <w:tab w:val="left" w:pos="293" w:leader="none"/>
        </w:tabs>
        <w:spacing w:lineRule="auto" w:line="360" w:before="0" w:after="0"/>
        <w:ind w:right="77" w:hanging="0"/>
        <w:jc w:val="both"/>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 xml:space="preserve">Частину з цих ознак можна вважати й принципами </w:t>
      </w:r>
      <w:r>
        <w:rPr>
          <w:rFonts w:cs="Times New Roman" w:ascii="Times New Roman" w:hAnsi="Times New Roman"/>
          <w:i/>
          <w:iCs/>
          <w:sz w:val="28"/>
          <w:szCs w:val="28"/>
        </w:rPr>
        <w:t xml:space="preserve">демократії, </w:t>
      </w:r>
      <w:r>
        <w:rPr>
          <w:rFonts w:cs="Times New Roman" w:ascii="Times New Roman" w:hAnsi="Times New Roman"/>
          <w:i/>
          <w:iCs/>
          <w:spacing w:val="-1"/>
          <w:sz w:val="28"/>
          <w:szCs w:val="28"/>
        </w:rPr>
        <w:t xml:space="preserve">котра завжди має державний характер. </w:t>
      </w:r>
      <w:r>
        <w:rPr>
          <w:rFonts w:cs="Times New Roman" w:ascii="Times New Roman" w:hAnsi="Times New Roman"/>
          <w:spacing w:val="-1"/>
          <w:sz w:val="28"/>
          <w:szCs w:val="28"/>
        </w:rPr>
        <w:t>Принципи демократії скла</w:t>
        <w:softHyphen/>
      </w:r>
      <w:r>
        <w:rPr>
          <w:rFonts w:cs="Times New Roman" w:ascii="Times New Roman" w:hAnsi="Times New Roman"/>
          <w:sz w:val="28"/>
          <w:szCs w:val="28"/>
        </w:rPr>
        <w:t>дають й наступні безперечні вимоги: поділ влади, гласність в діяль</w:t>
        <w:softHyphen/>
      </w:r>
      <w:r>
        <w:rPr>
          <w:rFonts w:cs="Times New Roman" w:ascii="Times New Roman" w:hAnsi="Times New Roman"/>
          <w:spacing w:val="-4"/>
          <w:sz w:val="28"/>
          <w:szCs w:val="28"/>
        </w:rPr>
        <w:t>ності держави, невтручання держави в приватне життя громадян тощ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оняття і ознаки соціальної держа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ю соціальною рисою вчення про правову державу є його здатність безперервно розвиватися відповідно до потреб суспільного життя. Розпочавши з демократизації політичної сфери, громадянське суспільство наприкінці XIX століття закономірно приходить до аналогічних процесів в економічній і соціальній сферах. В історії розвитку цього вчення протягом двох століть чітко простежується еволюція поглядів на співвідно</w:t>
        <w:softHyphen/>
        <w:t>шення держави й особистості з точки зору виконання державою соціальних обов'язків перед особистістю й суспільством — від повного заперечення таких обов'язків правовою державою в її ліберальній інтерпретації, так званою «державою нічного сторожа», і до підняття соціально-економічних прав на рівень конституційних соціальною правовою державою. З огляду на це слід зазначити, що формування концепції соціальної правової держави необхідно розглядати як наступний якісно новий історичний етап у процесі розвитку й удосконалення вчення про правову держ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на конструкція соціальної держави складається поступово, відповідно до усвідомлення громадянським суспільством об'єктивної потреби в зміні сутності держави. Прагнення пов'язати політику з мораллю, із глибинними потребами людини сприяло консенсусу соціал-демократичного руху, лібералізму та християнства в питанні формулювання цінностей (свобода, справедливість, солідарність), на яких повинна бути заснована ця держава, й визначення цілей (сприяння функціонування громадянського суспільства, досягнення його консолідації тощо), які вона пересліду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ія формування концепції соціальної держави налічує п'ять етап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п передісторії соціальної держави (1800-1880 рр.) знаменний ухваленням політичних рішень, що відкрили шлях до її становл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ок її розбудови (1880-1914 рр.) характеризується формальним започаткуванням терміна «соціальна держава» у працях Ад. Пренса, Г. Ф. Шершеневича, Г. Хеллера та інших, виокремлення у межах внутрішньої політики її самостійного компоненту — соціальної політики, що здійснюється на основі соціального законода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п розширення соціальної діяльності держави (1918-1960 рр.) ознаменувався заснуванням двох традицій щодо започаткування конституційної моделі соціальної держави: як збірного поняття, що був реалізований у Веймарській конституції Німеччини, і як фундаментального принципу конституційного ладу у Франції, ФРН, Іспанії, Україні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п прискорення темпів її розвитку (1960-1975 рр.) супроводжувався процесом формування соціального права й прийняття значної кількості міжнародно-правових документів, зокрема Європейської соціальної хартії, Міжнародного пакту про економічні, соціальні і культурні права, що регулюють відносини в соціальній сфері, визначенням мінімальних соціальних стандар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тапі уповільнення темпів розвитку соціальної держави, починаючи з 1975 року, відбувається адаптація концепції до нових умов, переглядаються мінімальні соціальні стандарти в напрямку їх підвищ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арактеристиці соціальної держави слід врахувати те, що, по-перше, хоча вона і має специфічні ознаки, разом з тим залишається власне державою, у якої є загальнородові ознаки й риси. По-друге, при визначенні її змісту необхідно виходити з єдності правової, демократичної і соціальної держав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демократична держава вона служить свободі як вищій цінності, сприяє її піднесенню до рівного доступу до власності, рівних виборів, рівності прав на участь у здійсненні політичної влади, забезпечення багатоманітності політичного й культурного життя; як правова — забезпечує організацію суспільного і державного життя на принципах права, гарантує правопорядок, сприяє досягненню особистістю самостійності і відповідальності за свої дії, дбає про раціональну обґрунтованість юридичних рішень, стабільність правової системи; як соціальна — визнає людину найвищою соціальною цінністю, надає соціальну допомогу індивідам, які потрапили у важку життєву ситуацію, з метою за</w:t>
        <w:softHyphen/>
        <w:t>безпечення кожному гідного рівня життя перерозподіляє економічні блага відповідно до принципу соціальної справедливості і своє призначення вбачає в забезпеченні громадянського миру й злагоди в суспіль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лежно від специфіки тієї чи іншої національної моделі соціальної держави для неї характерні такі спільні ознаки: 1) соціальна держава є закономірним продуктом еволюції громадянського суспільства в напрямку до громадянського суспільства соціальної демократії; 2) вона завжди визнається якісною характеристикою правової держави; 3) проголошення держави соціальною є важливою конституційною гарантією забезпечення й захисту соціальних прав людини; А) оскільки як мета діяльності соціальної держави, так і сама ця діяльність (соціальна політика) визначається правовими рішеннями, то її функціонування передбачає наявність розвинутого соціального законодавства; 5) со</w:t>
        <w:softHyphen/>
        <w:t>ціальна держава служить забезпеченню громадянського миру і злагоди в суспільстві; 6) утвердження соціальної державності сприяє трансформації ринкової економіки на соціальну ринкову, служінню власності інтересам як власника, так і суспільства.</w:t>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ind w:firstLine="720"/>
      <w:jc w:val="both"/>
      <w:outlineLvl w:val="2"/>
    </w:pPr>
    <w:rPr>
      <w:rFonts w:ascii="Arial" w:hAnsi="Arial" w:eastAsia="Times New Roman" w:cs="Arial"/>
      <w:b/>
      <w:bCs/>
      <w:sz w:val="26"/>
      <w:szCs w:val="26"/>
    </w:rPr>
  </w:style>
  <w:style w:type="character" w:styleId="WW8Num1z0">
    <w:name w:val="WW8Num1z0"/>
    <w:qFormat/>
    <w:rPr>
      <w:b/>
      <w:i w:val="false"/>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uk-UA"/>
    </w:rPr>
  </w:style>
  <w:style w:type="character" w:styleId="Style14">
    <w:name w:val="Текст сноски Знак"/>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ind w:firstLine="72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5:00Z</dcterms:created>
  <dc:creator>Admin</dc:creator>
  <dc:description/>
  <dc:language>en-US</dc:language>
  <cp:lastModifiedBy>Павел</cp:lastModifiedBy>
  <dcterms:modified xsi:type="dcterms:W3CDTF">2013-02-04T06:35:00Z</dcterms:modified>
  <cp:revision>2</cp:revision>
  <dc:subject/>
  <dc:title/>
</cp:coreProperties>
</file>