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ЕКЦІЯ 2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ОВА СИСТЕМА СУСПІЛЬ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тя та структура правової системи. Основні види правових систем сучас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омано-германська правова сі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нглосаксонська (англо-американська) правова сі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гальна характеристика релігійних і традиційних правових систем світу. Змішані правові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ановлення і розвиток правової системи України.</w:t>
      </w:r>
    </w:p>
    <w:p>
      <w:pPr>
        <w:pStyle w:val="Style18"/>
        <w:numPr>
          <w:ilvl w:val="0"/>
          <w:numId w:val="6"/>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няття та структура правової системи. Основні види правових систем сучасності.</w:t>
      </w:r>
    </w:p>
    <w:p>
      <w:pPr>
        <w:pStyle w:val="Style18"/>
        <w:spacing w:lineRule="auto" w:line="240" w:before="0" w:after="0"/>
        <w:ind w:left="106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В юридичній науці розрізняють вузьке і широке значення терміна «правова система». </w:t>
      </w:r>
      <w:r>
        <w:rPr>
          <w:rFonts w:cs="Times New Roman" w:ascii="Times New Roman" w:hAnsi="Times New Roman"/>
          <w:b/>
          <w:i/>
          <w:sz w:val="28"/>
          <w:szCs w:val="28"/>
        </w:rPr>
        <w:t>У вузькому значенні</w:t>
      </w:r>
      <w:r>
        <w:rPr>
          <w:rFonts w:cs="Times New Roman" w:ascii="Times New Roman" w:hAnsi="Times New Roman"/>
          <w:sz w:val="28"/>
          <w:szCs w:val="28"/>
        </w:rPr>
        <w:t xml:space="preserve"> цей термін означає сукупність всіх правових явищ певної держави (правові норми, правові принципи, правосвідомість, законодавство, правові відносини, юридичні установи, юридична техніка, правова культура, стан законності, правопорядок тощо), тобто мається на увазі «національна правова система». </w:t>
      </w:r>
      <w:r>
        <w:rPr>
          <w:rFonts w:cs="Times New Roman" w:ascii="Times New Roman" w:hAnsi="Times New Roman"/>
          <w:b/>
          <w:i/>
          <w:sz w:val="28"/>
          <w:szCs w:val="28"/>
        </w:rPr>
        <w:t>В широкому розумінні</w:t>
      </w:r>
      <w:r>
        <w:rPr>
          <w:rFonts w:cs="Times New Roman" w:ascii="Times New Roman" w:hAnsi="Times New Roman"/>
          <w:sz w:val="28"/>
          <w:szCs w:val="28"/>
        </w:rPr>
        <w:t xml:space="preserve"> – це є сукупність національних правових систем, що мають схожі юридичні ознаки, які дають підстави говорити про відносну єдність даних систем. В цьому сенсі в сучасній компаративістиці досить широко використовується термін «правова сім’я».</w:t>
      </w:r>
    </w:p>
    <w:p>
      <w:pPr>
        <w:pStyle w:val="Normal"/>
        <w:spacing w:lineRule="auto" w:line="360" w:before="0" w:after="0"/>
        <w:ind w:firstLine="709"/>
        <w:jc w:val="both"/>
        <w:rPr/>
      </w:pPr>
      <w:r>
        <w:rPr>
          <w:rFonts w:cs="Times New Roman" w:ascii="Times New Roman" w:hAnsi="Times New Roman"/>
          <w:b/>
          <w:sz w:val="28"/>
          <w:szCs w:val="28"/>
        </w:rPr>
        <w:t>Правова сім’я</w:t>
      </w:r>
      <w:r>
        <w:rPr>
          <w:rFonts w:cs="Times New Roman" w:ascii="Times New Roman" w:hAnsi="Times New Roman"/>
          <w:sz w:val="28"/>
          <w:szCs w:val="28"/>
        </w:rPr>
        <w:t xml:space="preserve"> – сукупність національних правових систем, які мають спільні риси, що проявляються в єдності закономірностей розвитку та функціонування права, домінуванні певних джерел права та правових ідей, схожості правових категорій і по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ють багато підходів щодо типології правових систем світу. Вважаємо, що найбільш прийнятною є наступна класифікація правових систем (сіме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мано-германська (континентальна) сім’я (з виділенням в ній романської та центральноєвропейської (германської) груп);</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гло-американська сім’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ім’я релігійного права (з відокремленням мусульманського, індуського та юдейського прав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ім’я традиційного прав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крему групу слід також виділити змішані правові систе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рмін «правова система» виражає конкретно історичний, реально існуючий комплекс взаємозалежних юридичних засобів і явищ держави. У цьому терміні міститься узагальнююча теоретична модель (конструкція) правового змісту, яка функціонує легітимно (див. главу «Правова система суспільства і система пра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рмін «правовий тип (сім'я)» — це узагальнююча теоретична модель правового змісту, яка має штучний характер. Вона є результатом наукової класифікації (типології). Тип (сім'я) правових систем відображає загальні та особливі риси конкретних національних правових систем, подібність і відмінність яких визначаються відповідно до позначених критерії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ип правової системи» і «сім'я правових систем» уживаються як тотожні поняття. Слово «сім'я» має більш соціальне, ніж юридичне значення. Термін «тип» адекватно відображує юридичний зміст поняття, позначеного терміном «сім'я». Доцільність його введення обумовлена також необхідністю єдиного підходу до типології як держави, так і її правової системи: класифікація держав дається за типами, а не за «сім'я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ип (сім'я) правової системи — сукупність національних правових систем держав, які мають спільні риси, що проявляються в єдності закономірностей і тенденцій розвитку, домінуючих форм (джерел) і принципів права, систем права і систем законодавства, організації правових установ, насамперед судової системи, подібності правових категорій і поня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жний тип правової системи складається із підтипів — груп правових систем, що характеризуються великою подібністю між собою. Наявність певних рис, які відрізняють одну групу правових систем від іншої у рамках конкретного типу, дозволяє розглядати їх як відносно самостійні. Встановлення типів правової системи здійснюється шляхом їх класифікації, або типології.</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ласифікація правових систем світу</w:t>
      </w:r>
    </w:p>
    <w:p>
      <w:pPr>
        <w:pStyle w:val="Normal"/>
        <w:spacing w:lineRule="auto" w:line="360" w:before="0" w:after="0"/>
        <w:ind w:firstLine="709"/>
        <w:jc w:val="both"/>
        <w:rPr/>
      </w:pPr>
      <w:r>
        <w:rPr>
          <w:rFonts w:cs="Times New Roman" w:ascii="Times New Roman" w:hAnsi="Times New Roman"/>
          <w:i/>
          <w:sz w:val="28"/>
          <w:szCs w:val="28"/>
        </w:rPr>
        <w:t>Типологія (або наука класифікації)</w:t>
      </w:r>
      <w:r>
        <w:rPr>
          <w:rFonts w:cs="Times New Roman" w:ascii="Times New Roman" w:hAnsi="Times New Roman"/>
          <w:sz w:val="28"/>
          <w:szCs w:val="28"/>
        </w:rPr>
        <w:t xml:space="preserve"> — вчення про типи правових систем. Типологія і порівняльний метод перебувають у тісному зв'язку. З одного боку, порівняння припускає попереднє встановлення типології, з іншого — встановлення типології без порівняння неможливе. Питаннями типології правових систем, їх порівняльним вивченням займаються фахівці в галузі науки порівняльного правознавства. Існує чимало класифікацій правових систем. Запропоновано декілька варіантів критеріїв, за якими вони об'єднуються у типи (сім'ї). Кожний із них заслуговує на увагу. Однією з найбільш популярних виявилася класифікація правових сімей, наведена Р. Давидом у книзі «Основні правові системи сучасності» (1953). Вона ґрунтувалася на поєднанні двох критеріїв: ідеології, яка включає релігію, філософію, економічні і соціальні структури; юридичної техніки, яка включає джерела права як основний елемент.</w:t>
      </w:r>
    </w:p>
    <w:p>
      <w:pPr>
        <w:pStyle w:val="Normal"/>
        <w:spacing w:lineRule="auto" w:line="360" w:before="0" w:after="0"/>
        <w:ind w:firstLine="709"/>
        <w:jc w:val="both"/>
        <w:rPr/>
      </w:pPr>
      <w:r>
        <w:rPr>
          <w:rFonts w:cs="Times New Roman" w:ascii="Times New Roman" w:hAnsi="Times New Roman"/>
          <w:sz w:val="28"/>
          <w:szCs w:val="28"/>
        </w:rPr>
        <w:t>Німецькі вчені К. Цвайгерт і Г. Кьотц поклали в основу класифікації правових систем критерій «правового стилю». «Стиль права» складається, на думку авторів, із п'ятьох чинників: 1) походження і еволюція правової системи; 2) своєрідність юридичного мислення; 3) специфічні правові інститути; 4) природа джерел права і засоби їх тлумачення; 5) ідеологічні чинники.</w:t>
      </w:r>
    </w:p>
    <w:p>
      <w:pPr>
        <w:pStyle w:val="Normal"/>
        <w:spacing w:lineRule="auto" w:line="360" w:before="0" w:after="0"/>
        <w:ind w:firstLine="709"/>
        <w:jc w:val="both"/>
        <w:rPr/>
      </w:pPr>
      <w:r>
        <w:rPr>
          <w:rFonts w:cs="Times New Roman" w:ascii="Times New Roman" w:hAnsi="Times New Roman"/>
          <w:sz w:val="28"/>
          <w:szCs w:val="28"/>
        </w:rPr>
        <w:t>Російський вчений А.Х. Саїдов позначив таку групу критеріїв: 1) історія правових систем; 2) система джерел права; 3) структура правової системи — провідні інститути і галузі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урахуванням наявних точок зору на цю проблему можна навести таку сукупність критеріїв, що визначають класифікацію правових систем сві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ільність історичних коренів виникнення і подальшого розвитку (включаючи ступінь рецепції римського права). Правові системи об'єднані природою їх розвитку, генетичними коренями, що знаходяться в тій самій стародавній державі. Вони розвивалися в подібних умовах і зберегли однаковість у доправових регуляторах, перших джерелах, характері і ступені сприйняття джерел права інших національних правових систем, їх об'єднують історичні пам'ятники права, тенденції виникнення і розвитку державних і правових структур, а головне — ґрунтування на тих самих правових началах, принципах, н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ільність основного юридичного джерела права (форми права) — нормативно-правовий акт, нормативно-правовий договір, правовий прецедент, правовий звичай, релігійно-правова норма. Роль, значення і співвідношення цих джерел права неоднакові в різних правових системах та їх т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Єдність у структурі системи права і норми права. Правові системи країн, об'єднані в один правовий тип (сім'ю), мають подібність структурної побудови нормативно-правового матеріалу. Це виражається в поділі системи права на підсистеми (публічну і приватну) і підрозділи — об'єктивне і суб'єктивне право, загальносоціальне і спеціально-соціальне право, природне і позитивне право та ін. Загальним є поділ норм права за галузями, підгалузями, інститутами та іншими елементами. Однакову будову має норма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ільність принципів регулювання суспільних відносин. Одні правові системи керуються ідеями свободи суб'єктів, їх формальної рівності, справедливості правосуддя і т.д., другі — віддають перевагу релігійним засадам (мусульманські країни), треті — звичаям і традиціям (країни Африки), четверті — ідеям панування закону, що виражає монополію держави в житті суспільства і особи (соціалістичні країни),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Єдність юридичної техніки, включаючи термінологію, юридичні категорії, поняття, конструкції. Вживання правовими системами однакових або подібних за своїм значенням термінів пояснюється єдністю їх походження або проведенням уніфікації законодавства, обумовленої цією єдністю. Законодавці країн, що належать до одного правового типу (сім'ї), керуються тими самими принципами побудови нормативно-правового матеріалу, застосовують подібні або ідентичні юридичні конструкції, засоби викладу тощо.</w:t>
      </w:r>
    </w:p>
    <w:p>
      <w:pPr>
        <w:pStyle w:val="Heading3"/>
        <w:spacing w:lineRule="auto" w:line="360" w:before="0" w:after="0"/>
        <w:ind w:firstLine="709"/>
        <w:jc w:val="both"/>
        <w:rPr>
          <w:sz w:val="28"/>
          <w:szCs w:val="28"/>
        </w:rPr>
      </w:pPr>
      <w:r>
        <w:rPr>
          <w:sz w:val="28"/>
          <w:szCs w:val="28"/>
          <w:lang w:val="uk-UA"/>
        </w:rPr>
        <w:t>Основні типи і підтипи правових систем сві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по собі класифікація — лише допоміжний засіб, що застосовується для впорядкування різних правових систем сві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че наведено класифікацію правових систем світу, що пропонувалися протягом кінця XIX — XX століть, у хронологічній послідовності.</w:t>
      </w:r>
    </w:p>
    <w:p>
      <w:pPr>
        <w:pStyle w:val="Style16"/>
        <w:spacing w:lineRule="auto" w:line="360" w:before="0" w:after="0"/>
        <w:ind w:firstLine="709"/>
        <w:jc w:val="both"/>
        <w:rPr>
          <w:i/>
          <w:i/>
          <w:sz w:val="28"/>
          <w:szCs w:val="28"/>
        </w:rPr>
      </w:pPr>
      <w:r>
        <w:rPr>
          <w:i/>
          <w:sz w:val="28"/>
          <w:szCs w:val="28"/>
          <w:lang w:val="uk-UA"/>
        </w:rPr>
        <w:t>Пропонуємо класифікацію правових систем за такими типами:</w:t>
      </w:r>
    </w:p>
    <w:p>
      <w:pPr>
        <w:pStyle w:val="Normal"/>
        <w:spacing w:lineRule="auto" w:line="360" w:before="0" w:after="0"/>
        <w:ind w:firstLine="709"/>
        <w:jc w:val="both"/>
        <w:rPr/>
      </w:pPr>
      <w:r>
        <w:rPr>
          <w:rFonts w:cs="Times New Roman" w:ascii="Times New Roman" w:hAnsi="Times New Roman"/>
          <w:sz w:val="28"/>
          <w:szCs w:val="28"/>
        </w:rPr>
        <w:t>1.  Романо-германський тип правової системи (країни континентальної Європи: Італія, Франція, Іспанія, Португалія, Німеччина, Австрія, Швейцарія та ін.). Усередині романо-германського типу правової системи виділяють два підтипи, або дві правові гру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манську (Франція, Бельгія, Люксембург, Голландія, Італія, Португалія, Іспанія. Провідною у цій групі є національна правова система Фран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ерманську (Німеччина, Австрія, Швейцарія та ін. Провідною у цій групі є національна правова система Німечч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гло-американський тип правової системи (Англія, Північна Ірландія, США, Канада, Австралія, Нова Зеландія, деякою мірою — колишні колонії Британської імперії (нині 36 країн є членами Співдружності) та ін.). Усередині англо-американського типу правової системи розрізняють два підтипи, або дві гру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глійське загальне право (Англ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мериканське право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поділ англо-американського типу правової системи можливий на дві гру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європейське загальне право (Англія, Ірланд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аєвропейське загальне право (США, Кан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кожної країни поза Європи набуло широкої автономії в рамках англо-американського типу правової системи.</w:t>
      </w:r>
    </w:p>
    <w:p>
      <w:pPr>
        <w:pStyle w:val="Normal"/>
        <w:spacing w:lineRule="auto" w:line="360" w:before="0" w:after="0"/>
        <w:ind w:firstLine="709"/>
        <w:jc w:val="both"/>
        <w:rPr/>
      </w:pPr>
      <w:r>
        <w:rPr>
          <w:rFonts w:cs="Times New Roman" w:ascii="Times New Roman" w:hAnsi="Times New Roman"/>
          <w:sz w:val="28"/>
          <w:szCs w:val="28"/>
        </w:rPr>
        <w:t>3. Змішаний тип правової системи виник на стику двох класичних типів правової системи: романс-германської та англо-американської і має специфічні р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мках цього типу можна виділити дві гру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внічноєвропейські (скандинавські) правові системи (Данія, Швеція, Норвегія, Ісландія, Фінлянд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тиноамериканські правові системи (Аргентина, Парагвай, Уругвай, Чилі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лігійно-традиційний тип правової системи має декілька підтип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лігійно-общинний (мусульманська, індуська, іудейська, християнська гру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ої класифікації враховані всі попередні, у тому числі наведені в програмі курсу «Сучасні правові системи світу» (Львів, 1999), що складена доцентом Л.А. Луць для студентів юридичного факультету Львівського університ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косхідний-традиційний (основні групи - - китайська, японсь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вичаєво-общинний (африканська група — країни Африки, Мадагаск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істичні правові системи в основному стали історією (їх можна вивчати в ретроспективному плані), проте й сьогодні є низка правових систем (Куба, В'єтнам, КНДР), які зберегли соціалістичне забарвлення з внесенням до них більших чи менших — залежно від держави — новацій. Проте це не означає, що з урахуванням «соціалістичного» забарвлення їх не можна віднести до класично усталених типів правової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омано-германська сім’я правових систем.</w:t>
      </w:r>
    </w:p>
    <w:p>
      <w:pPr>
        <w:pStyle w:val="Style18"/>
        <w:spacing w:lineRule="auto" w:line="360" w:before="0" w:after="0"/>
        <w:ind w:left="106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ind w:firstLine="709"/>
        <w:rPr/>
      </w:pPr>
      <w:r>
        <w:rPr/>
        <w:t>Правові системи країн континентальної Європи формувалися протягом тривалого часу під впливом римського права. Саме той факт, що витоки континентального права знаходяться у праві Давнього Риму, і відрізняє його від інших правових сімей сучасності.</w:t>
      </w:r>
    </w:p>
    <w:p>
      <w:pPr>
        <w:pStyle w:val="22"/>
        <w:spacing w:lineRule="auto" w:line="360"/>
        <w:ind w:firstLine="709"/>
        <w:rPr/>
      </w:pPr>
      <w:r>
        <w:rPr/>
        <w:t>До чинників, що сприяли формуванню єдиного загальноєвропейського юридичного простору, слід віднести наступні:</w:t>
      </w:r>
    </w:p>
    <w:p>
      <w:pPr>
        <w:pStyle w:val="22"/>
        <w:numPr>
          <w:ilvl w:val="0"/>
          <w:numId w:val="3"/>
        </w:numPr>
        <w:tabs>
          <w:tab w:val="clear" w:pos="708"/>
          <w:tab w:val="left" w:pos="0" w:leader="none"/>
        </w:tabs>
        <w:spacing w:lineRule="auto" w:line="360"/>
        <w:ind w:left="0" w:firstLine="709"/>
        <w:rPr/>
      </w:pPr>
      <w:r>
        <w:rPr/>
        <w:t>діяльність глосаторів та постглосаторів. Глосатори намагалися відродити зміст джерел римського права, роблячи на полях оригіналу або між рядками короткі примітки – глоси. Постглосатори працювали над осмисленням римського права з позицій природного права та пристосовували його до потреб сьогодення.</w:t>
      </w:r>
    </w:p>
    <w:p>
      <w:pPr>
        <w:pStyle w:val="22"/>
        <w:numPr>
          <w:ilvl w:val="0"/>
          <w:numId w:val="3"/>
        </w:numPr>
        <w:tabs>
          <w:tab w:val="clear" w:pos="708"/>
          <w:tab w:val="left" w:pos="0" w:leader="none"/>
        </w:tabs>
        <w:spacing w:lineRule="auto" w:line="360"/>
        <w:ind w:left="0" w:firstLine="709"/>
        <w:rPr/>
      </w:pPr>
      <w:r>
        <w:rPr/>
        <w:t>викладання основ римського права у європейських юридичних школах та університетах, що сприяло розповсюдженню в Європі більш-менш уніфікованих уявлень про сутність і зміст римського права.</w:t>
      </w:r>
    </w:p>
    <w:p>
      <w:pPr>
        <w:pStyle w:val="22"/>
        <w:numPr>
          <w:ilvl w:val="0"/>
          <w:numId w:val="3"/>
        </w:numPr>
        <w:tabs>
          <w:tab w:val="clear" w:pos="708"/>
          <w:tab w:val="left" w:pos="0" w:leader="none"/>
        </w:tabs>
        <w:spacing w:lineRule="auto" w:line="360"/>
        <w:ind w:left="0" w:firstLine="709"/>
        <w:rPr/>
      </w:pPr>
      <w:r>
        <w:rPr/>
        <w:t>розвиток та ускладнення торгівельних зносин, міжнародних політичних та культурних стосунків призводить до розширення сфери застосування римського права, яке значно перевершувало можливості місцевих звичаїв.</w:t>
      </w:r>
    </w:p>
    <w:p>
      <w:pPr>
        <w:pStyle w:val="22"/>
        <w:numPr>
          <w:ilvl w:val="0"/>
          <w:numId w:val="3"/>
        </w:numPr>
        <w:tabs>
          <w:tab w:val="clear" w:pos="708"/>
          <w:tab w:val="left" w:pos="0" w:leader="none"/>
        </w:tabs>
        <w:spacing w:lineRule="auto" w:line="360"/>
        <w:ind w:left="0" w:firstLine="709"/>
        <w:rPr/>
      </w:pPr>
      <w:r>
        <w:rPr/>
        <w:t>формування централізованих європейських держав з сильною владою монарха виводить на перше місце королівське право, яке було більш систематичним та універсальним.</w:t>
      </w:r>
    </w:p>
    <w:p>
      <w:pPr>
        <w:pStyle w:val="22"/>
        <w:numPr>
          <w:ilvl w:val="0"/>
          <w:numId w:val="3"/>
        </w:numPr>
        <w:tabs>
          <w:tab w:val="clear" w:pos="708"/>
          <w:tab w:val="left" w:pos="0" w:leader="none"/>
        </w:tabs>
        <w:spacing w:lineRule="auto" w:line="360"/>
        <w:ind w:left="0" w:firstLine="709"/>
        <w:rPr/>
      </w:pPr>
      <w:r>
        <w:rPr/>
        <w:t>глобальна кодифікація права, яка сприяє подоланню роздробленості нормативного матеріалу, впорядкуванню діючого законодавства, очищенню його від застарілих норм тощо. Такі нормативно - правові акти, як Цивільний кодекс Франції 1804 р. (відомий як Кодекс Наполеона), Австрійський цивільний кодекс 1811 р., Німецький цивільний кодекс 1896 р., Швейцарський цивільний кодекс 1907 р. мали не тільки велике значення для власних держав, але й значно вплинули на формування правових систем інших країн світу.</w:t>
      </w:r>
    </w:p>
    <w:p>
      <w:pPr>
        <w:pStyle w:val="22"/>
        <w:spacing w:lineRule="auto" w:line="360"/>
        <w:ind w:firstLine="709"/>
        <w:rPr/>
      </w:pPr>
      <w:r>
        <w:rPr/>
        <w:t>Відмінними рисами романо-германського права є наступні:</w:t>
      </w:r>
    </w:p>
    <w:p>
      <w:pPr>
        <w:pStyle w:val="22"/>
        <w:numPr>
          <w:ilvl w:val="0"/>
          <w:numId w:val="5"/>
        </w:numPr>
        <w:spacing w:lineRule="auto" w:line="360"/>
        <w:ind w:left="0" w:firstLine="709"/>
        <w:rPr/>
      </w:pPr>
      <w:r>
        <w:rPr/>
        <w:t>абстрактний характер норм права. Правові норми формулюються на основі загальних принципів таким чином, аби охопити невизначену кількість життєвих випадків та обставин.</w:t>
      </w:r>
    </w:p>
    <w:p>
      <w:pPr>
        <w:pStyle w:val="22"/>
        <w:numPr>
          <w:ilvl w:val="0"/>
          <w:numId w:val="5"/>
        </w:numPr>
        <w:spacing w:lineRule="auto" w:line="360"/>
        <w:ind w:left="0" w:firstLine="709"/>
        <w:rPr/>
      </w:pPr>
      <w:r>
        <w:rPr/>
        <w:t>системний характер права, об’єднання правових норм в інститути та галузі.</w:t>
      </w:r>
    </w:p>
    <w:p>
      <w:pPr>
        <w:pStyle w:val="22"/>
        <w:numPr>
          <w:ilvl w:val="0"/>
          <w:numId w:val="5"/>
        </w:numPr>
        <w:spacing w:lineRule="auto" w:line="360"/>
        <w:ind w:left="0" w:firstLine="709"/>
        <w:rPr/>
      </w:pPr>
      <w:r>
        <w:rPr/>
        <w:t>поділ права на приватне та публічне. Приватне право регулює відносини між юридично рівними суб’єктами (фізичними та юридичними особами). Публічне право спрямоване на регулювання загальносоціальних відносин. Обов’язковим суб’єктом тут є державний орган або посадова особа.</w:t>
      </w:r>
    </w:p>
    <w:p>
      <w:pPr>
        <w:pStyle w:val="22"/>
        <w:numPr>
          <w:ilvl w:val="0"/>
          <w:numId w:val="5"/>
        </w:numPr>
        <w:spacing w:lineRule="auto" w:line="360"/>
        <w:ind w:left="0" w:firstLine="709"/>
        <w:rPr/>
      </w:pPr>
      <w:r>
        <w:rPr/>
        <w:t>пріоритет закону в системі джерел права. Загалом можна сказати, що більшість правових норм романо-германського права можна знайти в джерелах права, представлених тріадою: Конституція – закон – підзаконний акт. Серед законів великою повагою користуються кодекси. Стосовно правового прецеденту досить розповсюдженою є позиція, згідно з якою суддя не може бути законодавцем, його завданням є застосування норм права, а не їх створення. Втім, практика значної кількості європейських країн йде шляхом визнання судового прецеденту, але в якості додаткового, вторинного джерела.</w:t>
      </w:r>
    </w:p>
    <w:p>
      <w:pPr>
        <w:pStyle w:val="22"/>
        <w:numPr>
          <w:ilvl w:val="0"/>
          <w:numId w:val="5"/>
        </w:numPr>
        <w:spacing w:lineRule="auto" w:line="360"/>
        <w:ind w:left="0" w:firstLine="709"/>
        <w:rPr/>
      </w:pPr>
      <w:r>
        <w:rPr/>
        <w:t>пріоритет норм матеріального над нормами процесуального права.</w:t>
      </w:r>
    </w:p>
    <w:p>
      <w:pPr>
        <w:pStyle w:val="TextBodyIndent"/>
        <w:spacing w:lineRule="auto" w:line="360"/>
        <w:ind w:firstLine="709"/>
        <w:rPr>
          <w:u w:val="none"/>
        </w:rPr>
      </w:pPr>
      <w:r>
        <w:rPr>
          <w:u w:val="none"/>
        </w:rPr>
        <w:t>Романо-германське право є неоднорідним, його можна розподілити на окремі правові гру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анська правова група сформувалася навколо права Франції, завдяки розповсюдженню Кодексу Наполеона. До її складу входять, крім безпосередньо Франції, також Італія, Іспанія, Бельгія, Нідерланди, Люксембург, Мона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ська правова група об’єднує перш за все такі держави, як Німеччина, Австрія, Швейцарія, Греція та Туреччин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6"/>
        </w:numPr>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Англосаксонська (англо-американська) сім’я правових систем.</w:t>
      </w:r>
    </w:p>
    <w:p>
      <w:pPr>
        <w:pStyle w:val="Style18"/>
        <w:spacing w:lineRule="auto" w:line="360" w:before="0" w:after="0"/>
        <w:ind w:left="1069"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 з романо-германською, до найбільш впливових у світі слід віднести англо-американську сім’ю правових систем. До її складу входять такі держави, як Великобританія, США, Канада, Австралія, Північна Ірландія, Нова Зеландія та багато інших. Сьогодні майже третина населення земної кулі живе за принципами, які було розвинуто в межах даної сім’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о-американську правову сім’ю називають також англосаксонською або сім’єю загаль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ною рисою англосаксонської правової системи є домінування суддівського права. Справа в тому, що на момент формування правової системи Англії парламенту ще не існувало, королі не приділяли належної уваги юридичним питанням, тому основну функцію з формування загального англійського права взяли на себе королівські суди. Таким чином, судові рішення по конкретним справам (прецеденти) стали основним джерелом права в Англ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стю англосаксонського права є також його поділ на загальне право і право справедливості. Право справедливості виникло внаслідок діяльності лорда-канцлера, який за дорученням короля розглядав петиції підданих, що були не задоволені рішеннями англійських судів. Довгі часи в Англії паралельно існували фактично дві судові системи, які були об’єднані в результаті проведення судової реформи 1873-1875 років. Внаслідок цього всі англійські суди отримали можливість застосовувати як норми загального права, так і положення права справедливості.</w:t>
      </w:r>
    </w:p>
    <w:p>
      <w:pPr>
        <w:pStyle w:val="TextBodyIndent"/>
        <w:spacing w:lineRule="auto" w:line="360"/>
        <w:ind w:firstLine="709"/>
        <w:rPr/>
      </w:pPr>
      <w:r>
        <w:rPr>
          <w:u w:val="none"/>
        </w:rPr>
        <w:t>Правова система США формувалася під впливом юридичних традицій Англії, вона має генетичний зв’язок з англійським загальним правом, її структура багато в чому збігається зі структурою загального права. Разом з тим, американське право пройшло довгий історичний шлях свого становлення</w:t>
      </w:r>
      <w:r>
        <w:rPr>
          <w:u w:val="none"/>
          <w:lang w:val="ru-RU"/>
        </w:rPr>
        <w:t xml:space="preserve"> </w:t>
      </w:r>
      <w:r>
        <w:rPr>
          <w:u w:val="none"/>
        </w:rPr>
        <w:t>і розвитку, протягом якого воно набуло специфічних рис та особливостей, характерних саме для нього.</w:t>
      </w:r>
    </w:p>
    <w:p>
      <w:pPr>
        <w:pStyle w:val="TextBodyIndent"/>
        <w:spacing w:lineRule="auto" w:line="360"/>
        <w:ind w:firstLine="709"/>
        <w:rPr>
          <w:u w:val="none"/>
        </w:rPr>
      </w:pPr>
      <w:r>
        <w:rPr>
          <w:u w:val="none"/>
        </w:rPr>
        <w:t>До найбільш суттєвих рис, які відрізняють правові системи Англії та США, слід віднести наступні:</w:t>
      </w:r>
    </w:p>
    <w:p>
      <w:pPr>
        <w:pStyle w:val="TextBodyIndent"/>
        <w:numPr>
          <w:ilvl w:val="0"/>
          <w:numId w:val="4"/>
        </w:numPr>
        <w:tabs>
          <w:tab w:val="clear" w:pos="708"/>
          <w:tab w:val="left" w:pos="0" w:leader="none"/>
        </w:tabs>
        <w:spacing w:lineRule="auto" w:line="360"/>
        <w:ind w:left="0" w:firstLine="709"/>
        <w:rPr>
          <w:u w:val="none"/>
        </w:rPr>
      </w:pPr>
      <w:r>
        <w:rPr>
          <w:u w:val="none"/>
        </w:rPr>
        <w:t>Федеративний характер правової системи США, яка фактично включає до свого складу 51 правову систему: федеральну та 50 систем штатів.</w:t>
      </w:r>
    </w:p>
    <w:p>
      <w:pPr>
        <w:pStyle w:val="TextBodyIndent"/>
        <w:numPr>
          <w:ilvl w:val="0"/>
          <w:numId w:val="4"/>
        </w:numPr>
        <w:tabs>
          <w:tab w:val="clear" w:pos="708"/>
          <w:tab w:val="left" w:pos="0" w:leader="none"/>
        </w:tabs>
        <w:spacing w:lineRule="auto" w:line="360"/>
        <w:ind w:left="0" w:firstLine="709"/>
        <w:rPr>
          <w:u w:val="none"/>
        </w:rPr>
      </w:pPr>
      <w:r>
        <w:rPr>
          <w:u w:val="none"/>
        </w:rPr>
        <w:t>Наявність писаної Конституції США. Як відомо, правова система Англії не має Конституції у звичайному значенні цього слова. ЇЇ замінює сукупність конституційних актів, таких, наприклад, як Акт про Парламент 1911 р., Акти про міністрів корони 1937, 1964 и 1975 рр., Акт про народне представництво 1969 р., Акт про місцеве самоврядування 1972 р. та інші.</w:t>
      </w:r>
    </w:p>
    <w:p>
      <w:pPr>
        <w:pStyle w:val="TextBodyIndent"/>
        <w:numPr>
          <w:ilvl w:val="0"/>
          <w:numId w:val="4"/>
        </w:numPr>
        <w:tabs>
          <w:tab w:val="clear" w:pos="708"/>
          <w:tab w:val="left" w:pos="0" w:leader="none"/>
        </w:tabs>
        <w:spacing w:lineRule="auto" w:line="360"/>
        <w:ind w:left="0" w:firstLine="709"/>
        <w:rPr>
          <w:u w:val="none"/>
        </w:rPr>
      </w:pPr>
      <w:r>
        <w:rPr>
          <w:u w:val="none"/>
        </w:rPr>
        <w:t>Наявність в США судового конституційного контролю, на відміну від Англії, де діючий принцип парламентського суверенітету забороняє судам визнавати акти парламенту не чинними або іншим чином втручатися у законотворчий процес.</w:t>
      </w:r>
    </w:p>
    <w:p>
      <w:pPr>
        <w:pStyle w:val="TextBodyIndent"/>
        <w:numPr>
          <w:ilvl w:val="0"/>
          <w:numId w:val="4"/>
        </w:numPr>
        <w:tabs>
          <w:tab w:val="clear" w:pos="708"/>
          <w:tab w:val="left" w:pos="0" w:leader="none"/>
        </w:tabs>
        <w:spacing w:lineRule="auto" w:line="360"/>
        <w:ind w:left="0" w:firstLine="709"/>
        <w:rPr>
          <w:u w:val="none"/>
        </w:rPr>
      </w:pPr>
      <w:r>
        <w:rPr>
          <w:u w:val="none"/>
        </w:rPr>
        <w:t>Законодавство у Сполучених Штатах відіграє значно більшу роль порівняно зі статутним правом в Англії.</w:t>
      </w:r>
    </w:p>
    <w:p>
      <w:pPr>
        <w:pStyle w:val="TextBodyIndent"/>
        <w:numPr>
          <w:ilvl w:val="0"/>
          <w:numId w:val="4"/>
        </w:numPr>
        <w:tabs>
          <w:tab w:val="clear" w:pos="708"/>
          <w:tab w:val="left" w:pos="0" w:leader="none"/>
        </w:tabs>
        <w:spacing w:lineRule="auto" w:line="360"/>
        <w:ind w:left="0" w:firstLine="709"/>
        <w:rPr>
          <w:u w:val="none"/>
        </w:rPr>
      </w:pPr>
      <w:r>
        <w:rPr>
          <w:u w:val="none"/>
        </w:rPr>
        <w:t>Американські судді більш вільно, ніж англійські, поводяться з прецедентами. Вищі судові інстанції штатів та Верховний суд США ніколи не були зв’язані своїми власними рішеннями. Звідси – їхня значна свобода у процесі пристосування права до вимог сьогодення.</w:t>
      </w:r>
    </w:p>
    <w:p>
      <w:pPr>
        <w:pStyle w:val="TextBodyIndent"/>
        <w:numPr>
          <w:ilvl w:val="0"/>
          <w:numId w:val="4"/>
        </w:numPr>
        <w:tabs>
          <w:tab w:val="clear" w:pos="708"/>
          <w:tab w:val="left" w:pos="0" w:leader="none"/>
        </w:tabs>
        <w:spacing w:lineRule="auto" w:line="360"/>
        <w:ind w:left="0" w:firstLine="709"/>
        <w:rPr>
          <w:u w:val="none"/>
        </w:rPr>
      </w:pPr>
      <w:r>
        <w:rPr>
          <w:u w:val="none"/>
        </w:rPr>
        <w:t>Досить суттєво відрізняється також механізм формування суддівського корпусу в досліджуваних країнах. В Англії до наших часів зберігається процедура призначення суддів на посаду Короною за поданням лорда-канцлера. При цьому до уваги перш за все беруться професійні якості претендентів на посаду судді. В США більшість суддів обирається населенням. На вибір судді більшою мірою впливає не рівень компетентності кандидата, а його приналежність до Демократичної або Республіканської партії.</w:t>
      </w:r>
    </w:p>
    <w:p>
      <w:pPr>
        <w:pStyle w:val="TextBodyIndent"/>
        <w:spacing w:lineRule="auto" w:line="360"/>
        <w:ind w:hanging="0"/>
        <w:rPr>
          <w:u w:val="none"/>
        </w:rPr>
      </w:pPr>
      <w:r>
        <w:rPr>
          <w:u w:val="none"/>
        </w:rPr>
      </w:r>
    </w:p>
    <w:p>
      <w:pPr>
        <w:pStyle w:val="TextBodyIndent"/>
        <w:spacing w:lineRule="auto" w:line="360"/>
        <w:ind w:hanging="0"/>
        <w:rPr>
          <w:u w:val="none"/>
        </w:rPr>
      </w:pPr>
      <w:r>
        <w:rPr>
          <w:u w:val="none"/>
        </w:rPr>
      </w:r>
    </w:p>
    <w:p>
      <w:pPr>
        <w:pStyle w:val="TextBodyIndent"/>
        <w:spacing w:lineRule="auto" w:line="360"/>
        <w:ind w:hanging="0"/>
        <w:rPr>
          <w:u w:val="none"/>
        </w:rPr>
      </w:pPr>
      <w:r>
        <w:rPr>
          <w:u w:val="none"/>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Загальна характеристика релігійних і традиційних правових систем світу. Змішані правові систе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rPr>
          <w:b/>
          <w:b/>
          <w:color w:val="000000"/>
          <w:sz w:val="28"/>
          <w:szCs w:val="28"/>
          <w:lang w:val="uk-UA"/>
        </w:rPr>
      </w:pPr>
      <w:r>
        <w:rPr>
          <w:b/>
          <w:color w:val="000000"/>
          <w:sz w:val="28"/>
          <w:szCs w:val="28"/>
          <w:lang w:val="uk-UA"/>
        </w:rPr>
        <w:t>Сім’я релігійного права.</w:t>
      </w:r>
    </w:p>
    <w:p>
      <w:pPr>
        <w:pStyle w:val="TextBody"/>
        <w:spacing w:lineRule="auto" w:line="360" w:before="0" w:after="0"/>
        <w:ind w:firstLine="709"/>
        <w:jc w:val="both"/>
        <w:rPr>
          <w:color w:val="000000"/>
          <w:sz w:val="28"/>
          <w:szCs w:val="28"/>
          <w:lang w:val="uk-UA"/>
        </w:rPr>
      </w:pPr>
      <w:r>
        <w:rPr>
          <w:color w:val="000000"/>
          <w:sz w:val="28"/>
          <w:szCs w:val="28"/>
          <w:lang w:val="uk-UA"/>
        </w:rPr>
        <w:t>До релігійних правових систем відносять мусульманське, індуське та юдейське право. Попри ті суттєві відмінності, що існують між ними: структуру, ареал поширення, зміст норм, слід окреслити низку спільних характеристик, які дозволяють виділяти їх в окрему групу (сім’ю). Так, для цих  правових систем характерним є значний вплив релігії на формування правових норм, визнання божественного характеру таких норм, неможливість чітко відділити власне правові норми від релігійних норм та вчень, філософських положень, світоглядних концепцій, пріоритет релігії перед правом, а також персональний (а не територіальний) характер права, що не стільки визначається зв’язком особи та держави, скільки пов’язується з її приналежністю до общини одновірців. В зв’язку з цим виникає питання про місце і роль релігійно-правових норм як в правових системах країн, де вони є основою національного права, так і в тих правових системах, де існують общини, на членів яких поширюються норми релігійного права.</w:t>
      </w:r>
    </w:p>
    <w:p>
      <w:pPr>
        <w:pStyle w:val="TextBody"/>
        <w:spacing w:lineRule="auto" w:line="360" w:before="0" w:after="0"/>
        <w:ind w:firstLine="709"/>
        <w:jc w:val="both"/>
        <w:rPr/>
      </w:pPr>
      <w:r>
        <w:rPr>
          <w:color w:val="000000"/>
          <w:sz w:val="28"/>
          <w:szCs w:val="28"/>
          <w:lang w:val="uk-UA"/>
        </w:rPr>
        <w:t xml:space="preserve">Розглянемо особливості мусульманського права як найбільш розповсюдженого в сучасному світі. Воно ґрунтується на релігії ісламу. </w:t>
      </w:r>
      <w:r>
        <w:rPr>
          <w:i/>
          <w:color w:val="000000"/>
          <w:sz w:val="28"/>
          <w:szCs w:val="28"/>
          <w:lang w:val="uk-UA"/>
        </w:rPr>
        <w:t>Іслам</w:t>
      </w:r>
      <w:r>
        <w:rPr>
          <w:color w:val="000000"/>
          <w:sz w:val="28"/>
          <w:szCs w:val="28"/>
          <w:lang w:val="uk-UA"/>
        </w:rPr>
        <w:t xml:space="preserve">, в перекладі з арабської, означає "підпорядкування" – підпорядкування волі Бога (Аллаха). Мусульмани вірять, що ця воля  передана  людству його пророком  Мухаммедом (Мухаммадом, Магометом) у Корані. </w:t>
      </w:r>
    </w:p>
    <w:p>
      <w:pPr>
        <w:pStyle w:val="TextBody"/>
        <w:spacing w:lineRule="auto" w:line="360" w:before="0" w:after="0"/>
        <w:ind w:firstLine="709"/>
        <w:jc w:val="both"/>
        <w:rPr>
          <w:b/>
          <w:b/>
          <w:color w:val="000000"/>
          <w:sz w:val="28"/>
          <w:szCs w:val="28"/>
          <w:lang w:val="uk-UA"/>
        </w:rPr>
      </w:pPr>
      <w:r>
        <w:rPr>
          <w:color w:val="000000"/>
          <w:sz w:val="28"/>
          <w:szCs w:val="28"/>
          <w:lang w:val="uk-UA"/>
        </w:rPr>
        <w:t>До системи джерел мусульманського права відносяться наступні:</w:t>
      </w:r>
    </w:p>
    <w:p>
      <w:pPr>
        <w:pStyle w:val="TextBody"/>
        <w:spacing w:lineRule="auto" w:line="360" w:before="0" w:after="0"/>
        <w:ind w:firstLine="709"/>
        <w:jc w:val="both"/>
        <w:rPr/>
      </w:pPr>
      <w:r>
        <w:rPr>
          <w:b/>
          <w:color w:val="000000"/>
          <w:sz w:val="28"/>
          <w:szCs w:val="28"/>
          <w:lang w:val="uk-UA"/>
        </w:rPr>
        <w:t>Коран</w:t>
      </w:r>
      <w:r>
        <w:rPr>
          <w:color w:val="000000"/>
          <w:sz w:val="28"/>
          <w:szCs w:val="28"/>
          <w:lang w:val="uk-UA"/>
        </w:rPr>
        <w:t xml:space="preserve"> є основою шаріату, основним джерелом ісламської доктрини і практики,  релігійною, моральною і світоглядною основою мусульманського права і ісламської держави, витоком їхнього виникнення і розвитку. Коран сформувався соратниками пророка Мухаммеда вже після його смерті з різних збережених письмових  уривків, а також з уривків, що знали напам'ять люди, які були близькими до пророка.</w:t>
      </w:r>
    </w:p>
    <w:p>
      <w:pPr>
        <w:pStyle w:val="TextBody"/>
        <w:spacing w:lineRule="auto" w:line="360" w:before="0" w:after="0"/>
        <w:ind w:firstLine="709"/>
        <w:jc w:val="both"/>
        <w:rPr/>
      </w:pPr>
      <w:r>
        <w:rPr>
          <w:b/>
          <w:color w:val="000000"/>
          <w:sz w:val="28"/>
          <w:szCs w:val="28"/>
          <w:lang w:val="uk-UA"/>
        </w:rPr>
        <w:t>Сунна</w:t>
      </w:r>
      <w:r>
        <w:rPr>
          <w:color w:val="000000"/>
          <w:sz w:val="28"/>
          <w:szCs w:val="28"/>
          <w:lang w:val="uk-UA"/>
        </w:rPr>
        <w:t xml:space="preserve"> – в дослівному перекладі означає “традиція”  –  доповнює Коран, і є наступним, за важливістю, джерелом після нього. До прийняття ісламу, арабські племена жили у відповідності зі своїми звичаями і традиціями, що називалися сунна. Але після прийняття ісламу, сунною стали називати детально записані дії і висловлювання пророка Мухаммеда, правила, що їх він установив,  коли до нього зверталися мусульмани з проханням вирішити їхні суперечки, відповісти на різні питання, зв'язані з релігією чи правом. </w:t>
      </w:r>
    </w:p>
    <w:p>
      <w:pPr>
        <w:pStyle w:val="TextBody"/>
        <w:spacing w:lineRule="auto" w:line="360" w:before="0" w:after="0"/>
        <w:ind w:firstLine="709"/>
        <w:jc w:val="both"/>
        <w:rPr/>
      </w:pPr>
      <w:r>
        <w:rPr>
          <w:b/>
          <w:color w:val="000000"/>
          <w:sz w:val="28"/>
          <w:szCs w:val="28"/>
          <w:lang w:val="uk-UA"/>
        </w:rPr>
        <w:t>Іджма</w:t>
      </w:r>
      <w:r>
        <w:rPr>
          <w:color w:val="000000"/>
          <w:sz w:val="28"/>
          <w:szCs w:val="28"/>
          <w:lang w:val="uk-UA"/>
        </w:rPr>
        <w:t xml:space="preserve"> – це  згода кваліфікованих юристів, знавців ісламу з питань, які прямо не згадані у Корані чи суннах (зокрема - про обов’язки мусульман), це загальна думка правознавців, що жили в один час, щодо певного питання. </w:t>
      </w:r>
    </w:p>
    <w:p>
      <w:pPr>
        <w:pStyle w:val="TextBody"/>
        <w:spacing w:lineRule="auto" w:line="360" w:before="0" w:after="0"/>
        <w:ind w:firstLine="709"/>
        <w:jc w:val="both"/>
        <w:rPr/>
      </w:pPr>
      <w:r>
        <w:rPr>
          <w:b/>
          <w:color w:val="000000"/>
          <w:sz w:val="28"/>
          <w:szCs w:val="28"/>
          <w:lang w:val="uk-UA"/>
        </w:rPr>
        <w:t>Кияс</w:t>
      </w:r>
      <w:r>
        <w:rPr>
          <w:color w:val="000000"/>
          <w:sz w:val="28"/>
          <w:szCs w:val="28"/>
          <w:lang w:val="uk-UA"/>
        </w:rPr>
        <w:t xml:space="preserve"> – це четверте основне джерело ісламського права.  Кияс – це застосування людської здатності думати про поширення принципів, які містяться в двох первинних джерелах – Корані і суннах – до справ, що стосуються питань, невідомих у ранні роки ісламу. </w:t>
      </w:r>
      <w:r>
        <w:rPr>
          <w:i/>
          <w:color w:val="000000"/>
          <w:sz w:val="28"/>
          <w:szCs w:val="28"/>
          <w:lang w:val="uk-UA"/>
        </w:rPr>
        <w:t xml:space="preserve"> </w:t>
      </w:r>
      <w:r>
        <w:rPr>
          <w:color w:val="000000"/>
          <w:sz w:val="28"/>
          <w:szCs w:val="28"/>
          <w:lang w:val="uk-UA"/>
        </w:rPr>
        <w:t>Тобто якщо існувало якесь питання, не описане в Корані або Сунні, то в цьому випадку за основу бралось інше правило, описане в них, і рішення виводилося за аналогією. Наприклад, в Корані заборонено отримання відсотків від угод із золотом, сріблом, зерном, хурмою та родзинками. Однак в подальшому правники за допомогою аналогії поширили цю норму і взагалі заборонили отримання будь-яких відсотків.</w:t>
      </w:r>
    </w:p>
    <w:p>
      <w:pPr>
        <w:pStyle w:val="TextBody"/>
        <w:spacing w:lineRule="auto" w:line="360" w:before="0" w:after="0"/>
        <w:ind w:firstLine="709"/>
        <w:jc w:val="both"/>
        <w:rPr>
          <w:color w:val="000000"/>
          <w:sz w:val="28"/>
          <w:szCs w:val="28"/>
          <w:lang w:val="uk-UA"/>
        </w:rPr>
      </w:pPr>
      <w:r>
        <w:rPr>
          <w:color w:val="000000"/>
          <w:sz w:val="28"/>
          <w:szCs w:val="28"/>
          <w:lang w:val="uk-UA"/>
        </w:rPr>
        <w:t>Слід розрізняти поняття "мусульманське право" і “право мусульманських держав". Якщо мусульманське право є спільним для мусульман незалежно від кордонів, то право мусульманських держав має певні, подекуди суттєві відмінності, пов’язані з безпосередньою нормотворчістю держав. Більше того, роль і значення мусульманського права має значні відмінності в правових системах країн, які вважаються мусульманськими, за ознакою релігійної приналежності громадян (наприклад, Туреччина і Саудівська Аравія).</w:t>
      </w:r>
    </w:p>
    <w:p>
      <w:pPr>
        <w:pStyle w:val="Normal"/>
        <w:spacing w:lineRule="auto" w:line="360" w:before="0" w:after="0"/>
        <w:ind w:firstLine="709"/>
        <w:jc w:val="both"/>
        <w:rPr/>
      </w:pPr>
      <w:r>
        <w:rPr>
          <w:rFonts w:cs="Times New Roman" w:ascii="Times New Roman" w:hAnsi="Times New Roman"/>
          <w:b/>
          <w:sz w:val="28"/>
          <w:szCs w:val="28"/>
        </w:rPr>
        <w:t>Традиційні правові системи.</w:t>
      </w:r>
      <w:r>
        <w:rPr>
          <w:rFonts w:cs="Times New Roman" w:ascii="Times New Roman" w:hAnsi="Times New Roman"/>
          <w:sz w:val="28"/>
          <w:szCs w:val="28"/>
        </w:rPr>
        <w:t xml:space="preserve"> Як правило традиційно-звичаєвий (або традиційно-общинний) тип правових сімей ототожнюють із правовими системами країн Африки. Це пов’язане з тим, що саме на території цих країн звичаї продовжують відігравати вагому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звитку правових систем країн Африки можна виділити три основних ета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родження і формування традиційного африканського права (до ХІХ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звиток звичаєвого права в умовах колоніальної залежності африканських держав (ХІХ – середина ХХ ст.) (Англія, Франція, Португалія, Бельг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озвиток сучасних правових систем в умовах позбавлення колоніальної залежності країн Африки (з 60-80 рр.. XX ст. до наших дн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особливості традиційно-звичаєвого типу правових систем полягають у наступному:</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гатошаровість – поєднує як традиційне, так і видозмінене звичаєве право, а також елементи романо-германського, англо-саксонського та мусульманського права;</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ажання общинного інтересу над приватним; навіть шлюб розглядається не як союз чоловіка і жінки, а як угоду двох сімейних груп; і для одруження, і для розлучення необхідна згода обох родин; майно переходить у спадок не до особи, а до родини; шкода відшкодовується не однією особою іншій, а одним кланом іншому...</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ішення правових конфліктів не заради справедливості, а заради гармонії в общині; примирення сторін є основним завданням;</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сутність механізму примусу до виконання рішень; особа добровільно виконує прийняте рішення завдяки повазі до традицій предків і страху перед надприродними силами;</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соке значення традиції і звичаїв, які в значній частині регіону продовжують регулювати сімейні та економічні відносини, закріплює норми обміну, ієрархію і відносини в общині та покарання;   </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ичаєве право має не універсальний, а автономний характер – певні звичаї притаманні окремим общинам (групам общин), а не поширені на всій території країни;</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іддиференційований характер – поєднує не лише правові норми, але й міфи, релігійні та моральні норми;</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вичаєве право має усний характер; </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а увага звичаєвого права зосереджена на обов’язках;</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сутній поділ на публічне і приватне, на галузі права.</w:t>
      </w:r>
    </w:p>
    <w:p>
      <w:pPr>
        <w:pStyle w:val="Normal"/>
        <w:spacing w:lineRule="auto" w:line="240" w:before="0" w:after="0"/>
        <w:ind w:left="18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5. Становлення і розвиток правової системи України.</w:t>
      </w:r>
    </w:p>
    <w:p>
      <w:pPr>
        <w:pStyle w:val="Normal"/>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історії України правова система формувалася в періоди становлення державності — Київської Русі, гетьманщини XVII — XVIII століть, УНР, ЗУНР, Гетьманату П.Скоропадського початку XX ст., своєрідно — в УРСР. Стабільності в її розвитку не було, оскільки була відсутня незалежна державність в Україні. Розвиток української правової системи в IX — на початку XIX століть, сприйняття нею візантійської культури, духу пізньорим-ського права, а також вплив Литовських статутів, Магдебурзького права та ін. (про що свідчить, наприклад, Кодекс 1743 р. — «Права, за якими судиться малоросійський народ»), дозволяють дійти висновку про її корені у романо-германському типі правової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 ніж 70 років історії радянської України дали підставу віднести її правову систему, як і правові системи республік СРСР, до соціалістичного типу. Право радянської України сприйняло романо-германську концепцію правової норми. Закон вважався основним джерелом права. Звичаю і судовій практиці відводилася допоміжна роль. Доктрина не визнавалася джерелом права.</w:t>
      </w:r>
    </w:p>
    <w:p>
      <w:pPr>
        <w:pStyle w:val="Normal"/>
        <w:spacing w:lineRule="auto" w:line="360" w:before="0" w:after="0"/>
        <w:ind w:firstLine="709"/>
        <w:jc w:val="both"/>
        <w:rPr/>
      </w:pPr>
      <w:r>
        <w:rPr>
          <w:rFonts w:cs="Times New Roman" w:ascii="Times New Roman" w:hAnsi="Times New Roman"/>
          <w:sz w:val="28"/>
          <w:szCs w:val="28"/>
        </w:rPr>
        <w:t>Проте галузі, інститути і поняття права розглядалися з позицій домінування публічного права і класового інтересу. Відкидався поділ права на дві підсистеми: приватне і публічне. Відповідно до тези В.І. Леніна про те, що радянська держава не визнає нічого приватного, заборонялися приватна підприємницька діяльність, валютні операції, комерційне посередництво та ін. Суворо регламентувалися цивільні договори. Повноваження суб'єктів господарської діяльності обмежувалися плановим веденням економіки, усуспільненням власності, націоналізацією підприємств, банків та ін.</w:t>
      </w:r>
    </w:p>
    <w:p>
      <w:pPr>
        <w:pStyle w:val="Normal"/>
        <w:spacing w:lineRule="auto" w:line="360" w:before="0" w:after="0"/>
        <w:ind w:firstLine="709"/>
        <w:jc w:val="both"/>
        <w:rPr/>
      </w:pPr>
      <w:r>
        <w:rPr>
          <w:rFonts w:cs="Times New Roman" w:ascii="Times New Roman" w:hAnsi="Times New Roman"/>
          <w:sz w:val="28"/>
          <w:szCs w:val="28"/>
        </w:rPr>
        <w:t>У зв'язку з пануванням марксистсько-ленінської ідеології і партійного (КПРС) диктату кримінальне і публічне право передбачало жорсткі санкції за антирадянську агітацію і пропаганду. Відбулася ідеологізація судового провадження. Сформувався обвинувальний ухил при розгляді справ у суді. Затвердився карально-залякувальний режим, який діяв для громадян відповідно до принципу: дозволено лише те, що не заборонено. Переважало використання імперативних норм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роголошення незалежності правова система України формується на нових засадах як самостійна (в минулому вона складала частину єдиної правової системи СРСР). Вона звільняється від псевдосоціалістичної (радянської) сутності, яка приглушила її континентально-європейські корені і забарвила їх у класово-ідеологічні т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ні можна говорити про створення фундаменту незалежної правової системи України, значною мірою очищеної від партійно-догматичних нашарувань попереднього періоду. Проте правова система України перебуває у стадії перехідного періоду і зберігає деякі риси соціалістичної системи, із якої вона вийш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за період незалежності України закладено правовий фундамент, що дозволяє стверджувати, що вона входить до романо-германського типу правової системи на правах особливого європейського різнов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значимо, що правові системи, крім спільних ознак, які їх об'єднують в один тип, мають певні відмінності. Вони і утворюють їх своєрідність і неповтор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Основной текст с отступом Знак"/>
    <w:basedOn w:val="Style12"/>
    <w:qFormat/>
    <w:rPr>
      <w:rFonts w:ascii="Times New Roman" w:hAnsi="Times New Roman" w:eastAsia="Times New Roman" w:cs="Times New Roman"/>
      <w:sz w:val="28"/>
      <w:szCs w:val="28"/>
      <w:u w:val="single"/>
      <w:lang w:val="uk-UA"/>
    </w:rPr>
  </w:style>
  <w:style w:type="character" w:styleId="2">
    <w:name w:val="Основной текст с отступом 2 Знак"/>
    <w:basedOn w:val="Style12"/>
    <w:qFormat/>
    <w:rPr>
      <w:rFonts w:ascii="Times New Roman" w:hAnsi="Times New Roman" w:eastAsia="Times New Roman" w:cs="Times New Roman"/>
      <w:sz w:val="28"/>
      <w:szCs w:val="28"/>
      <w:lang w:val="uk-UA"/>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Style15">
    <w:name w:val="Верхний колонтитул Знак"/>
    <w:basedOn w:val="Style12"/>
    <w:qFormat/>
    <w:rPr>
      <w:rFonts w:ascii="Calibri" w:hAnsi="Calibri" w:eastAsia="Calibri" w:cs="Times New Roman"/>
      <w:lang w:val="uk-UA"/>
    </w:rPr>
  </w:style>
  <w:style w:type="character" w:styleId="PageNumber">
    <w:name w:val="Page Number"/>
    <w:basedOn w:val="Style12"/>
    <w:rPr/>
  </w:style>
  <w:style w:type="character" w:styleId="21">
    <w:name w:val="Заголовок 2 Знак"/>
    <w:basedOn w:val="Style12"/>
    <w:qFormat/>
    <w:rPr>
      <w:rFonts w:ascii="Cambria" w:hAnsi="Cambria" w:eastAsia="Times New Roman" w:cs="Times New Roman"/>
      <w:b/>
      <w:bCs/>
      <w:color w:val="4F81BD"/>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u w:val="single"/>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плотный"/>
    <w:basedOn w:val="Normal"/>
    <w:qFormat/>
    <w:pPr>
      <w:spacing w:lineRule="auto" w:line="240" w:before="0" w:after="0"/>
      <w:ind w:firstLine="720"/>
      <w:jc w:val="both"/>
    </w:pPr>
    <w:rPr>
      <w:rFonts w:ascii="Times New Roman" w:hAnsi="Times New Roman" w:eastAsia="Times New Roman" w:cs="Times New Roman"/>
      <w:sz w:val="28"/>
      <w:szCs w:val="20"/>
      <w:lang w:val="ru-RU"/>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44:00Z</dcterms:created>
  <dc:creator>ХНУВС</dc:creator>
  <dc:description/>
  <dc:language>en-US</dc:language>
  <cp:lastModifiedBy>Павел</cp:lastModifiedBy>
  <dcterms:modified xsi:type="dcterms:W3CDTF">2013-02-04T06:44:00Z</dcterms:modified>
  <cp:revision>2</cp:revision>
  <dc:subject/>
  <dc:title/>
</cp:coreProperties>
</file>