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ЕКЦІЯ 19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ВА СВІДОМІСТЬ І ПРАВОВА КУЛЬТУРА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Поняття та структура правової свідомості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ди правової свідомості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Правова культура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Форми деформації правової свідомості. Правовий нігілізм в сучасній Україні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Правове виховання та його механізм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1. Поняття та структура правової свідомості.</w:t>
      </w:r>
    </w:p>
    <w:p>
      <w:pPr>
        <w:pStyle w:val="Style16"/>
        <w:tabs>
          <w:tab w:val="clear" w:pos="708"/>
          <w:tab w:val="left" w:pos="10080" w:leader="none"/>
        </w:tabs>
        <w:spacing w:lineRule="auto" w:line="360"/>
        <w:ind w:left="1080" w:right="7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У кожної людини є свідомість. Завдяки свідомості людина ставить перед собою ціль і йде до неї. Свідомість формується в результаті пізнання  навколишнього світу. Напр. різні критичні зауваження, пропозиції оцінки щодо функціонування певних суспільних явищ і процесів. Свідомість - це система, яка складається з різних форм суспільної свідомості: політична, етична, філософська, релігійна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равосвідомість</w:t>
      </w:r>
      <w:r>
        <w:rPr>
          <w:rFonts w:cs="Times New Roman" w:ascii="Times New Roman" w:hAnsi="Times New Roman"/>
          <w:szCs w:val="28"/>
          <w:lang w:val="uk-UA"/>
        </w:rPr>
        <w:t xml:space="preserve"> - це форма суспільної свідомості, що містить у собі сукупність суб'єктивних ідей, поглядів, уявлень, емоцій та почуттів, які характеризують ставлення людини, соціальної групи і суспільства в цілому до чинного чи бажаного права та юридичної практик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має певні специфічні </w:t>
      </w:r>
      <w:r>
        <w:rPr>
          <w:rFonts w:cs="Times New Roman" w:ascii="Times New Roman" w:hAnsi="Times New Roman"/>
          <w:b/>
          <w:szCs w:val="28"/>
          <w:lang w:val="uk-UA"/>
        </w:rPr>
        <w:t>ознаки</w:t>
      </w:r>
      <w:r>
        <w:rPr>
          <w:rFonts w:cs="Times New Roman" w:ascii="Times New Roman" w:hAnsi="Times New Roman"/>
          <w:szCs w:val="28"/>
          <w:lang w:val="uk-UA"/>
        </w:rPr>
        <w:t xml:space="preserve">, що дозволяє розглядати її як відносно самостійне явище, яке виконує специфічні завдання і функції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знаки: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Правосвідомість є однією з форм суспільної свідомості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людини є однією з найважливіших форм суспільної свідомості (філософська, релігійна, моральна, політична). Завдяки правосвідомості людина отримує знання що таке право взагалі. 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еребуває у взаємозв'язку з усіма формами суспільної свідомості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людини є однією з найважливіших складових частин суспільної свідомості. Здійснює свій вплив на інші форми свідомості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ражає ставлення людини до права -  визначає позитивне або негативне ставлення людини до права, погляди на його формування, розвиток і реалізацію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супроводжує право та державу протягом усієї історії його існування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б`єктом пізнання правосвідомості як правило є чинне право (право, правові відносини, реалізація права), однак може містити оцінку минулого права (аналіз правових пам'яток, Напр. римського права, Руської правди)  та формувати уявлення про бажане, майбутнє право. 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виникає до або після права чи разом з ним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Є одним з найважливіших чинників для розвитку праворозуміння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 не може бути досконалим, оскільки формується з суперечливих уявлень, підходів суспільства щодо регулювання суспільних відносин. У ньому неминуче виникають певні прогалини, внутрішні суперечності. Тому аналіз, оцінка П. і практики його застосування дають змогу виявити існуючі недоліки. З урахуванням недоліків формуються пропозиції щодо вдосконалення окремих норм права (інститутів і галузей). Одержані напрацювання об'єднуються в різних правових теоріях, концепціях. Таким чином, в історії розвитку права складаються різні школи права - природно-правова, історична, позитивістська, класова, психологічна та ін., які застосовували різні методи до пізнання права, по-різному його розглядали і оцінювал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. Є регулятором (саморегулятором) поведінки (діяльності) людин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є елементом регулювання суспільних відносин, а також визначає ті відносини громадського життя, що потребують правового регулювання.  Тобто право регулює суспільні відносини тільки через людей, безпосередньо діючи на їх свідомість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авдяки правосвідомості (правові ідеї, теорії, емоції та почуття) формується настанова на правову поведінку (правомірна, протиправна). Правосвідомість здатна орієнтувати людину в різних життєвих ситуаціях (Напр. прийняття рішення щодо додержання або порушення права)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Надає цілеспрямованого характеру людській діяльності (поведінці)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Направляє людину і суспільство на зміни в праві (прогнозує і моделює його). Напр. шляхи реформування та вдосконалення законодавства, судово-правової системи, юридичної практик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 Носіями правосвідомості є різні суб'єкти права: окремі люди, соціальні групи, суспільство  в цілому (громадські об'єднання, політичні партії, державні органи та їх посадові особи, юристи-науковці, юристи-практики)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 правовій свідомості відбиваються ставлення суб'єкта до права, юридичної практики, поведінки (діяльності) інших суб'єктів правовідносин, їх оцінка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Впливає на функціонування і розвиток правової системи у тій чи іншій країні, оскільки відображає конкретно-історичні умови розвитку права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- є елементом правової системи (система права, система законодавства, юридична практика, правова культура та ін.) та впливає на функціонування практично кожного елемента правової системи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Є однією з форм виразу правової культури суспільства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Є необхідною умовою створення норм права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є передумовою створення та реалізації норм права, виступає як фактор поваги до права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відрізняється від інших форм суспільної свідомості предметом відбиття (відображення) - правовою дійсністю - це право, що формується (правоутворення і правотворчість), право, що сформувалося (норми, принципи, інститути, галузі), право, що реалізується - (поведінка людей, правозастосовчі органи). Правова дійсність - це "право у книгах" і "право в житті"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проявляється в знаннях людей про правову дійсність (знання змісту норм права, уявлення про бажаний зміст норм права; знання про стан правопорядку та рівень законності в країні й т. ін.).</w:t>
        <w:tab/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проявляється в поведінці людей (правомірній, протиправній), тобто вона впливає на поведінку людей. Право не може регулювати суспільні відносини, минаючи свідомість і волю людей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проявляється у ставленні людей до правової дійсності. Позитивна або негативна оцінка змісту норм права, стану законності та правопорядку  оцінюється соціальною групою або суспільством  в цілому що надає правосвідомості політичний відтінок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свідомість пов'язана з політичною свідомістю, тому в літературі нерідко застосовується поняття "політико-правова свідомість"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сокий рівень правосвідомості повинні мати не тільки творці юридичних норм - законодавці, але і всі громадяни держав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не існує "в чистому" вигляді, її неможливо розділити з мораллю та політичною свідомістю, оскільки вони взаємно проникають, доповнюють і підкріплюють одна одну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Індивідуальна правосвідомість є похідною від суспільної, оскільки свідомість має тільки людина, котра отримала розвиток в суспільстві. Індивідуальність правосвідомості людини залежить від її долі, особистого досвіду, інтелекту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ною метою правосвідом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 xml:space="preserve"> - усвідомлення людьми цінностей права, прав і свобод людини, а також оцінка діючого права ( тобто, чи відповідає воно загальнолюдським цінностям які закріплені у міжнародних документах про права людини). Це означає, що міжнародна правосвідомість має пріоритет перед національною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свідомість </w:t>
      </w:r>
      <w:r>
        <w:rPr>
          <w:rFonts w:cs="Times New Roman" w:ascii="Times New Roman" w:hAnsi="Times New Roman"/>
          <w:szCs w:val="28"/>
          <w:lang w:val="uk-UA"/>
        </w:rPr>
        <w:t>— це сукупність ідей, поглядів, уяв</w:t>
        <w:softHyphen/>
        <w:t>лень, почуттів, оцінок і установок, що виражають ставлен</w:t>
        <w:softHyphen/>
        <w:t>ня людей і соціальних спільнот до чинного, минулого і ба</w:t>
        <w:softHyphen/>
        <w:t>жаного пра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19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авосвідомість є одним з різновидів суспільної свідо</w:t>
        <w:softHyphen/>
        <w:t>мості; вона відображає правову дійсність. Об'єктом пізнан</w:t>
        <w:softHyphen/>
        <w:t>ня правосвідомості, як правило, є чинне право у всьому різноманітті його проявів. Разом з тим вона може включа</w:t>
        <w:softHyphen/>
        <w:t>ти оцінку минулого права або формувати уявлення про право бажане, майбутнє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34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Носіями правосвідомості є різні суб'єкти права: особа, громадські об'єднання, політичні партії, державні органи та їхні посадовці, юристи-учені, юристи-практики, суспіль</w:t>
        <w:softHyphen/>
        <w:t>ство в цілом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43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авосвідомість служить </w:t>
      </w:r>
      <w:r>
        <w:rPr>
          <w:rFonts w:cs="Times New Roman" w:ascii="Times New Roman" w:hAnsi="Times New Roman"/>
          <w:szCs w:val="28"/>
        </w:rPr>
        <w:t xml:space="preserve">саморегулятором </w:t>
      </w:r>
      <w:r>
        <w:rPr>
          <w:rFonts w:cs="Times New Roman" w:ascii="Times New Roman" w:hAnsi="Times New Roman"/>
          <w:szCs w:val="28"/>
          <w:lang w:val="uk-UA"/>
        </w:rPr>
        <w:t>поведінки людей і надає їй цілеспрямований характер. Вона орієнтує суб'єктів права в різних правових ситуаціях, дозволяє зро</w:t>
        <w:softHyphen/>
        <w:t>бити правильний вибір, ухвалити юридично значуще рішенн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3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авосвідомість виявляється на всіх стадіях механізму правового регулювання, впливає на функціонування прак</w:t>
        <w:softHyphen/>
        <w:t>тично кожного елемента правової систем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62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свідомість є одним із найважливіших чинників розвитку права і праворозуміння. Право, яке формується як суспільний компроміс, не може бути досконалим. У ньо</w:t>
        <w:softHyphen/>
        <w:t>му неминуче виникають певні прогалини, внутрішні розбіжності. Аналіз, оцінка права і практики його застосуван</w:t>
        <w:softHyphen/>
        <w:t>ня дозволяє виявити існуючі недолік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дучи однією з форм суспільної свідомості разом з мо</w:t>
        <w:softHyphen/>
        <w:t xml:space="preserve">раллю, релігією, мистецтвом, наукою, правосвідомість виступає як спосіб духовного пізнання дійсності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Структура правосвідомості</w:t>
      </w:r>
      <w:r>
        <w:rPr>
          <w:rFonts w:cs="Times New Roman" w:ascii="Times New Roman" w:hAnsi="Times New Roman"/>
          <w:szCs w:val="28"/>
          <w:lang w:val="uk-UA"/>
        </w:rPr>
        <w:t xml:space="preserve">  - це її внутрішня будова, ті елементи з яких вона складається. За своїм змістом правосвідомість є складним системним правовим явищем. Компоненти, що утворюють її (ідеї, теорії, концепції, почуття, емоції, настрої, настанови тощо), структурно поділяють на: правову психологію і правову ідеологію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равова психологія</w:t>
      </w:r>
      <w:r>
        <w:rPr>
          <w:rFonts w:cs="Times New Roman" w:ascii="Times New Roman" w:hAnsi="Times New Roman"/>
          <w:szCs w:val="28"/>
          <w:lang w:val="uk-UA"/>
        </w:rPr>
        <w:t xml:space="preserve"> (х-зує повсякденну правосвідомість) - це сукупність настоїв, почуттів, емоцій уявлень, переживань, суджень, звичок, стереотипів т. ін., які виражають ставлення людини, соціальної групи та суспільства в цілому до права та правових явищ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ва психологія: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Це стихійна, несистематизована і найпоширеніша форма усвідомлення права, яка тією чи іншою мірою притаманна усім суб'єктам і може виникнути з приводу будь-якого правового явища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- відображає внутрішній світ людини, що виражається у її ставленні до права та формується у процесі повсякденної людської діяльності (практики)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еусвідомлена, відштовхується від конкретних ситуацій, здебільшого формується стихійно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 формується на основі життєвого, "почуттєвого" досвіду людей (Напр., під впливом найближчого оточення - членів родини, сусідів, співробітників; засобів масової інформації)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  виражає ставлення людей до правових явищ (Напр. закони, законність, правоохоронні органи й т. ін.)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айбільш "розповсюджена" форма усвідомлення права, притаманна переважно усім суспільним відносинам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айбільш глибинна, "прихована" від безпосереднього сприйняття і розуміння сфера правового відображення, що може призвести до масової реакції людей на право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еприйняття в психології населення заборон як реально закріплених, а дозволів - як соціально виправданих, призводить до серйозних проблем у реалізації нового законодавства, породжує численні труднощі в діяльності правоохоронних органів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Отже, правова психологія не осмислена теоретично, не упорядкована логічно. В ній провідним елементом є емоції, а  не правова дійсність. (Напр., позитивні або негативні емоції щодо конкретного судового рішення)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пр. невдоволення громадян, обумовлене підвищенням цін на комунальні послуги або чутками про майбутнє підвищення "пенсійного віку"; небажання звертатися в суд з позовною заявою передбачаючи "судову тяганину"; відчуття справедливості, повага до прав і свобод людини, байдужість до беззаконня або страх перед відповідальністю, емоційна реакція (у вигляді оплесків, викриків і т. ін.) присутніх у залі судових засідань на певне рішення судді, тобто емоційне ставлення до права; радість чи смуток з приводу прийняття нового або скасування старого закону, відчуття задоволення чи незадоволення практикою застосування норм права, дій правоохоронних органів, нетерпиме чи байдуже ставлення до порушень норм права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 той же час, ігнорування правової психології як населення, так і окремих осіб у процесі формування і проведення державної правової політики може призвести до суттєвої протидії (пасивної чи активної) здійсненню тієї чи іншої реформи (такою була, наприклад, протидія антиалкогольній кампанії під час так званої "перебудови" в СРСР, несприйняття частиною державних службовців адміністративної реформи в сучасній Україні тощо)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собливістю правової психології є те, що вона містить елементи несвідомого. Йдеться про певні психічні явища і процеси (інтуїція, психологічний афект, звичка, збудження, соціальне збудження - паніка та ін.), що зумовлені певними фактами навколишнього світу, вплив яких у своїй поведінці людина часто не усвідомлює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равова ідеологія</w:t>
      </w:r>
      <w:r>
        <w:rPr>
          <w:rFonts w:cs="Times New Roman" w:ascii="Times New Roman" w:hAnsi="Times New Roman"/>
          <w:szCs w:val="28"/>
          <w:lang w:val="uk-UA"/>
        </w:rPr>
        <w:t xml:space="preserve"> (характеризує наукову правосвідомість)  - це сукупність науково обґрунтованих правових принципів, ідей, теорій, концепцій, поглядів, які в систематизованій формі відображають і оцінюють правову дійсність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ва ідеологія - це правові ідеї, принципи, теорії, переконання, поняття, категорії, цілі мотиви настанов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ва ідеологія - концептуально оформлена, логічно систематизована, теоретично і науково осмислена правосвідомості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овідним елементом правової ідеології  є інтелект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сновою правової ідеології, яка покликана активно впливати на правотворчість і правореалізацію, є ідеї - Напр., ідея невід'ємних прав людини, ідея закону як акта вищої юридичної сили, ідея законності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Ідеї - це теоретичні принципи, які відображають правову дійсність з точки зору соціальних інтересів, спрямовані на затвердження або зміну тією чи іншою мірою існуючого правопорядку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ва ідеологія повинна формуватися як процес узгодження різних суспільних інтересів вона оцінює існуючі правовідносини, а також стан законності і правопорядку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її розробці беруть участь юристи, політологи, економісти, які враховують конкретні історичні умови, рівень суспільної свідомості, потреби й інтереси (волю) як більшості, так і меншості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учасна правова ідеологія  грунтується на системі теорій, ідей і принципів.         Напр. (теорія соціальної правової держави, принцип поділу влади,  визнання пріоритету загальнолюдських цінностей,  принцип верховенства права, перевага загальновизнаних норм міжнародного права над нормами національного права та ін.)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ва ідеологія  є: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зультатом абстрактного мислення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науково-теоретичним, узагальнюючим, систематизованим, концептуальним відбиттям правової дійсності (напр., "гегелівська філософія права", "теорія трьох поколінь прав людини")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форми     її    зовнішнього     вираження:     теорії, концепції, правові вчення т. ін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ля правової ідеології характерним є цілеспрямоване наукове, філософське, осмислення права не на рівні його окремих проявів, а як цілісного явища. Напр. природно-правовова, позитивістська, класова та ін. теорії права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У правовій ідеології можуть відбиватися інтереси великих соціальних груп (класів, професійних, релігійних, етнічних), хоча конкретна правова теорія або концепція завжди формулюється одним науковцем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пр. в основі діяльності будь-якої політичної партії завжди лежить певна політико-правова ідеологія - консерватизм, соціал-демократичне або інше спрямування. Або, розвиток будь-якої держави передбачає наявність ідеології (національної ідеї). Так, державне будівництво в СРСР відбувалося на основі ідеології марксизму-ленінізму, а в основу розбудови української державності покладено пануючу в Європейському Союзі концепцію демократичної, соціальної, правової держави. В цілому політико-правова ідеологія розвинутих держав відображається передусім в конституції країни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имоги до формування правової ідеології в демократичній, правовій державі, вона повинна: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формуватися на основі пріоритету загальнолюдських стандартів і цінностей, зокрема верховенства права і закону, принципів демократії, прав і свобод людини і громадянина тощо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будуватися на критичному сприйнятті вітчизняного і зарубіжного історичного досвіду, вивченні нових поглядів та підходів до правових явищ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орієнтуватися на раціональне поєднання інтересів особи, суспільства і держави, виходячи при цьому з тези, що саме людина та її права визнані найвищою соціальною цінністю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мінність правової ідеології  від правової психології: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посіб формування;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тупінь і глибина відбиття правової дійсності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ва психологія має переважно емоційний характер, складається стихійно, на основі повсякденного побутового досвіду людей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авова ідеологія в процесі пізнання права прагне дійти до виявлення його сутності, змісту, визначити існуючі закономірності і зв'язки, а відтак, подати ці знання у вигляді певної теорії, концепції. Вона складається на основі наукових досліджень, вивчення юридичної літератури, в тому числі підручників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ва психологія і правова ідеологія  не можуть існувати одна без одної, оскільки вони тісно взаємодіють. Правові теорії, концепції, ідеї суттєво впливають на ПП окремої людини, соціальної групи і суспільства в цілому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правової психології залежить сприйняття особою тієї чи іншої державно-правової теорії, концепції, доктрини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е можна принижувати емоції і почуття (правової психології) порівняно з інтелектом (правової ідеології). За допомогою емоцій і почуттів складаються правові погляди, ідеї, теорії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равова настанова</w:t>
      </w:r>
      <w:r>
        <w:rPr>
          <w:rFonts w:cs="Times New Roman" w:ascii="Times New Roman" w:hAnsi="Times New Roman"/>
          <w:szCs w:val="28"/>
          <w:lang w:val="uk-UA"/>
        </w:rPr>
        <w:t xml:space="preserve"> - це готовність особи виявити активність в сфері пізнання і реалізації права. Це програма поведінки у певних умовах, яка формується з правових знань, оціної думок, настроїв, звичок, навичок, сподівань, ставлень до кого-небудь і до чого-небудь, котрі переходять в інтереси і прагнення.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иникнення правової настанови передбачає: 1) інформованість про норму права; 2) розуміння її змісту; 3) оцінку, тобто ступінь схвалення норми права; 4) ставлення до пра інших осіб; 5) емоційне переживання з приводу функціонування норми права; 6) готовність до дії. </w:t>
      </w:r>
    </w:p>
    <w:p>
      <w:pPr>
        <w:pStyle w:val="Normal"/>
        <w:tabs>
          <w:tab w:val="clear" w:pos="708"/>
          <w:tab w:val="left" w:pos="5220" w:leader="none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ва настанова - суб'єктивний регулятор поведінки, сполучна ланка між правовою психологією і правовою ідеологією, з одного боку, і правовою поведінкою, з іншого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. Види правової свідомості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211" w:after="0"/>
        <w:ind w:left="19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свідомість є системою взаємопов'язаних компо</w:t>
        <w:softHyphen/>
        <w:t>нентів, серед яких виділяю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 w:before="14" w:after="0"/>
        <w:ind w:left="283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знання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 право як регулятор суспільних віднос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 w:before="14" w:after="0"/>
        <w:ind w:left="283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уявлення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 власні права і свободи, обов'язки, від</w:t>
        <w:softHyphen/>
        <w:t>повідальність, а також види діяльності, регульовані пра</w:t>
        <w:softHyphen/>
        <w:t>в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 w:before="34" w:after="0"/>
        <w:ind w:left="283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ставлення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 правових явищ (до права в цілому, до вимог конкретних норм права, до юридичних установ і їх</w:t>
        <w:softHyphen/>
        <w:t>ньої діяльності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 w:before="38" w:after="0"/>
        <w:ind w:left="283" w:right="76" w:firstLine="709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установки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 здійснення юридично значущих дій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10080" w:leader="none"/>
        </w:tabs>
        <w:spacing w:lineRule="auto" w:line="360" w:before="5" w:after="0"/>
        <w:ind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піввідношення вказаних компонентів розрізняється у різних соціальних груп і індивідів, що знаходить свій вираз в категорії </w:t>
      </w:r>
      <w:r>
        <w:rPr>
          <w:rFonts w:cs="Times New Roman" w:ascii="Times New Roman" w:hAnsi="Times New Roman"/>
          <w:b/>
          <w:bCs/>
          <w:i/>
          <w:szCs w:val="28"/>
          <w:lang w:val="uk-UA"/>
        </w:rPr>
        <w:t xml:space="preserve">рівня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свідомості. </w:t>
      </w:r>
      <w:r>
        <w:rPr>
          <w:rFonts w:cs="Times New Roman" w:ascii="Times New Roman" w:hAnsi="Times New Roman"/>
          <w:szCs w:val="28"/>
          <w:lang w:val="uk-UA"/>
        </w:rPr>
        <w:t>Рівні правосві</w:t>
        <w:softHyphen/>
        <w:t>домості розрізняють за глибиною віддзеркалення правової дійсності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5" w:right="76" w:firstLine="709"/>
        <w:jc w:val="both"/>
        <w:rPr>
          <w:rFonts w:ascii="Times New Roman" w:hAnsi="Times New Roman" w:cs="Times New Roman"/>
          <w:b/>
          <w:b/>
          <w:bCs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буденна правосвідомість </w:t>
      </w:r>
      <w:r>
        <w:rPr>
          <w:rFonts w:cs="Times New Roman" w:ascii="Times New Roman" w:hAnsi="Times New Roman"/>
          <w:szCs w:val="28"/>
          <w:lang w:val="uk-UA"/>
        </w:rPr>
        <w:t>— масові уявлення і настрої людей з приводу права, що виникають на основі життєвого досвіду й уривчастих, несистематизованих правових знань. В її структурі домінує правова психологія. Для людей із таким рівнем правосвідомості характерні уривчасті, без</w:t>
        <w:softHyphen/>
        <w:t>системні знання окремих норм, інститутів, принципів права, а також поєднання правових поглядів із моральними установк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5" w:right="76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офесійна правосвідомість </w:t>
      </w:r>
      <w:r>
        <w:rPr>
          <w:rFonts w:cs="Times New Roman" w:ascii="Times New Roman" w:hAnsi="Times New Roman"/>
          <w:szCs w:val="28"/>
          <w:lang w:val="uk-UA"/>
        </w:rPr>
        <w:t>— знання, переконан</w:t>
        <w:softHyphen/>
        <w:t>ня, традиції, почуття професійних юристів. Вона форму</w:t>
        <w:softHyphen/>
        <w:t>ється внаслідок отримання спеціальної професійної (юри</w:t>
        <w:softHyphen/>
        <w:t>дичної) підготовки, а також під час роботи в юридичній сфері (у правоохоронних органах, суді, адвокатурі, нотарі</w:t>
        <w:softHyphen/>
        <w:t>аті тощо). Рівень правової підготовки має вирішальне зна</w:t>
        <w:softHyphen/>
        <w:t>чення і повинен бути вищим за рівень знань пересічного законослухняного громадянина. Основним елементом про</w:t>
        <w:softHyphen/>
        <w:t>фесійної правосвідомості є правова ідеологі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34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осії професійної правосвідомості не тільки володіють знанням чинного права, а й уміннями та навиками його застосування. Професійній правосвідомості, в результаті певної спеціалізації юристів, властивий диференційований характер. Тому рівень і зміст правосвідомості судді, наприклад, відрізняється від рівня і змісту правосвідомості юрис</w:t>
        <w:softHyphen/>
        <w:t>консульта або адвоката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080" w:leader="none"/>
        </w:tabs>
        <w:spacing w:lineRule="auto" w:line="360"/>
        <w:ind w:left="5" w:right="76"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3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наукова правосвідомість </w:t>
      </w:r>
      <w:r>
        <w:rPr>
          <w:rFonts w:cs="Times New Roman" w:ascii="Times New Roman" w:hAnsi="Times New Roman"/>
          <w:szCs w:val="28"/>
          <w:lang w:val="uk-UA"/>
        </w:rPr>
        <w:t>— ідеї, поняття, концепції, що виражають теоретичне освоєння права. Воно властиве науковцям, викладачам вищих навчальних закладів юридичного профілю, які займаються теоретичною розробкою загальних або галузевих правових проблем. У науковій правосвідомості, як і в професійному, переважає ідеологіч</w:t>
        <w:softHyphen/>
        <w:t>ний компонент. Але наукова правосвідомість передбачає ще й уміння оперувати правовими категоріями і принципами, розробляти теорії, концепції, здійснювати узагальнення правового матеріалу. Інакше кажучи, носій наукової</w:t>
        <w:br/>
        <w:t xml:space="preserve">правосвідомості здатний не тільки засвоювати, а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Cs w:val="28"/>
          <w:lang w:val="uk-UA"/>
        </w:rPr>
        <w:t>одержу</w:t>
        <w:softHyphen/>
        <w:t xml:space="preserve">вати і поширювати нове знання про право, розробляти концепції і проекти нових нормативно-правових актів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(інноваційний компонент </w:t>
      </w:r>
      <w:r>
        <w:rPr>
          <w:rFonts w:cs="Times New Roman" w:ascii="Times New Roman" w:hAnsi="Times New Roman"/>
          <w:szCs w:val="28"/>
          <w:lang w:val="uk-UA"/>
        </w:rPr>
        <w:t>правосвідомості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326" w:right="76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иди правосвідомості за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суб'єкт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10080" w:leader="none"/>
        </w:tabs>
        <w:autoSpaceDE w:val="false"/>
        <w:spacing w:lineRule="auto" w:line="360"/>
        <w:ind w:left="24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індивідуальна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— сукупність правових поглядів, по</w:t>
        <w:softHyphen/>
        <w:t>чуттів, настроїв і переконань конкретного індивіда. Вона формується під впливом індивідуальних обставин життя, зовнішнього середовища і залежить від рівня правової осві</w:t>
        <w:softHyphen/>
        <w:t>ти індиві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10080" w:leader="none"/>
        </w:tabs>
        <w:autoSpaceDE w:val="false"/>
        <w:spacing w:lineRule="auto" w:line="360" w:before="5" w:after="0"/>
        <w:ind w:left="24" w:right="76" w:firstLine="709"/>
        <w:jc w:val="both"/>
        <w:rPr>
          <w:rFonts w:ascii="Times New Roman" w:hAnsi="Times New Roman" w:cs="Times New Roman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групова </w:t>
      </w:r>
      <w:r>
        <w:rPr>
          <w:rFonts w:cs="Times New Roman" w:ascii="Times New Roman" w:hAnsi="Times New Roman"/>
          <w:szCs w:val="28"/>
          <w:lang w:val="uk-UA"/>
        </w:rPr>
        <w:t>— відображає ставлення до права, його оцін</w:t>
        <w:softHyphen/>
        <w:t>ку соціальних груп (соціальних спільнот, професійних, територіальних, неформальних груп). На процес її форму</w:t>
        <w:softHyphen/>
        <w:t>вання впливає спільність інтересів, традицій, умов життя, а також авторитет лідера груп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10080" w:leader="none"/>
        </w:tabs>
        <w:autoSpaceDE w:val="false"/>
        <w:spacing w:lineRule="auto" w:line="360" w:before="5" w:after="0"/>
        <w:ind w:left="24" w:right="76" w:firstLine="709"/>
        <w:jc w:val="both"/>
        <w:rPr>
          <w:rFonts w:ascii="Times New Roman" w:hAnsi="Times New Roman" w:cs="Times New Roman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суспільна </w:t>
      </w:r>
      <w:r>
        <w:rPr>
          <w:rFonts w:cs="Times New Roman" w:ascii="Times New Roman" w:hAnsi="Times New Roman"/>
          <w:szCs w:val="28"/>
          <w:lang w:val="uk-UA"/>
        </w:rPr>
        <w:t>— виражає ставлення до права всього су</w:t>
        <w:softHyphen/>
        <w:t>спільства. Вона властива великим соціальним спільнотам (населенню країни, окремого регіону, певному етносу). Суспільна правосвідомість містить найбільш поширені й узагальнені оцінки права та правової реальності. Напри</w:t>
        <w:softHyphen/>
        <w:t>клад, для суспільної правосвідомості пострадянських кра</w:t>
        <w:softHyphen/>
        <w:t>їн до певної міри властивим є зневажливе ставлення до права і закону, орієнтація швидше на моральні, ніж право</w:t>
        <w:softHyphen/>
        <w:t>ві припис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left="14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виток правосвідомості певною мірою зумовлений чинним правом. А й саме право залежить від правосвідо</w:t>
        <w:softHyphen/>
        <w:t>мості як на рівні правотворчості (приймаючи нормативні акти, законодавець має враховувати рівень правосвідомос</w:t>
        <w:softHyphen/>
        <w:t>ті суспільства і окремих груп населення), так і на рівні правореалізації (правосвідомість забезпечує добровільне дотримання норм права і допомагає правозастосуванню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left="14" w:right="76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3. Правова культур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230" w:after="0"/>
        <w:ind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авова культура є частиною загальної культури і зу</w:t>
        <w:softHyphen/>
        <w:t>мовлена соціальним, духовним, політичним, економічним ладом суспільства. Підкреслимо, що правова культура включає тільки прогресивні, соціально корисні та цінні правові явища. У свою чергу правова культура також є цінністю, оскільки дозволяє людям користуватися благами свободи і справедливості, служить забезпеченню правопо</w:t>
        <w:softHyphen/>
        <w:t>рядку, вищих інтересів суспільства і держав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99560</wp:posOffset>
                </wp:positionH>
                <wp:positionV relativeFrom="paragraph">
                  <wp:posOffset>4373880</wp:posOffset>
                </wp:positionV>
                <wp:extent cx="0" cy="2438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44.4pt" to="322.8pt,36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  <w:lang w:val="uk-UA"/>
        </w:rPr>
        <w:t>Залежно від носія правової культури розрізняють: 1) пра</w:t>
        <w:softHyphen/>
        <w:t>вову культуру особистості; 2) правову культуру професійної групи; 3) правову культуру суспільст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ва культура </w:t>
      </w:r>
      <w:r>
        <w:rPr>
          <w:rFonts w:cs="Times New Roman" w:ascii="Times New Roman" w:hAnsi="Times New Roman"/>
          <w:szCs w:val="28"/>
          <w:lang w:val="uk-UA"/>
        </w:rPr>
        <w:t>особистості — це якісний правовий стан особистості, що включає знання і розуміння індивідом пра</w:t>
        <w:softHyphen/>
        <w:t>ва, повагу до нього, а також його дії відповідно до нього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288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Структура правової культури особистості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/>
        <w:ind w:left="10" w:right="76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ідеологічний елемент </w:t>
      </w:r>
      <w:r>
        <w:rPr>
          <w:rFonts w:cs="Times New Roman" w:ascii="Times New Roman" w:hAnsi="Times New Roman"/>
          <w:szCs w:val="28"/>
          <w:lang w:val="uk-UA"/>
        </w:rPr>
        <w:t>— знання і розуміння права, здатність особи тлумачити зміст норм права, визначати мету видання певного нормативно-правового акта, сферу його дії; уміння особи використовувати в практичній діяльності правові знання, реалізовувати і захищати свої суб'єктивні права і законні інтереси, виконувати юридичні обов'язки. Правова культура особистості виявляється в підготовлено</w:t>
        <w:softHyphen/>
        <w:t>сті до сприйняття прогресивних, цивілізованих правових ідей і законів, в уміннях і навиках користуватися правом, а також в оцінці власних знань права. З цих позицій куль</w:t>
        <w:softHyphen/>
        <w:t>тура особистості характеризується наявністю правових культурних орієнтації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/>
        <w:ind w:left="10" w:right="76" w:firstLine="709"/>
        <w:jc w:val="both"/>
        <w:rPr>
          <w:rFonts w:ascii="Times New Roman" w:hAnsi="Times New Roman" w:cs="Times New Roman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сихологічний елемент </w:t>
      </w:r>
      <w:r>
        <w:rPr>
          <w:rFonts w:cs="Times New Roman" w:ascii="Times New Roman" w:hAnsi="Times New Roman"/>
          <w:szCs w:val="28"/>
          <w:lang w:val="uk-UA"/>
        </w:rPr>
        <w:t>— повага до права, засно</w:t>
        <w:softHyphen/>
        <w:t>вана на особистій переконаності в його ефективності як засобу регулювання суспільних відносин. Така повага по</w:t>
        <w:softHyphen/>
        <w:t>винна мати місце навіть у разі несхвалення індивідом окре</w:t>
        <w:softHyphen/>
        <w:t>мих правових розпорядже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  <w:tab w:val="left" w:pos="10080" w:leader="none"/>
        </w:tabs>
        <w:autoSpaceDE w:val="false"/>
        <w:spacing w:lineRule="auto" w:line="360"/>
        <w:ind w:left="10" w:right="76" w:firstLine="709"/>
        <w:jc w:val="both"/>
        <w:rPr>
          <w:rFonts w:ascii="Times New Roman" w:hAnsi="Times New Roman" w:cs="Times New Roman"/>
          <w:b/>
          <w:b/>
          <w:bCs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оведінковий елемент </w:t>
      </w:r>
      <w:r>
        <w:rPr>
          <w:rFonts w:cs="Times New Roman" w:ascii="Times New Roman" w:hAnsi="Times New Roman"/>
          <w:szCs w:val="28"/>
          <w:lang w:val="uk-UA"/>
        </w:rPr>
        <w:t>— переконання в необхідності діяти відповідно до розпоряджень правових норм, уміння користуватися юридичним інструментарієм, висока право</w:t>
        <w:softHyphen/>
        <w:t>ва активність особи, яка виявляється в сприянні реалізації права іншими суб'єктами і в протидії правопорушенням. У цьому плані правова культура — це результат творчої культурної діяльності індивіда у сфері пра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Не кожного індивіда, що знає і розуміє юридичні норми, можна вважати правокультурною людиною. Правокультурну особистість характеризують: фактична правомірна поведінка; позитивне ставлення до права, усвідомлення соціальної значущості права і правопорядку, поважне став</w:t>
        <w:softHyphen/>
        <w:t>лення до прав інших індивідів; правова активність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ва культура професійної групи </w:t>
      </w:r>
      <w:r>
        <w:rPr>
          <w:rFonts w:cs="Times New Roman" w:ascii="Times New Roman" w:hAnsi="Times New Roman"/>
          <w:szCs w:val="28"/>
          <w:lang w:val="uk-UA"/>
        </w:rPr>
        <w:t>характерна для осіб, що безпосередньо займаються юридичною практикою, їм властиві глибокі правові знання, розуміння права і умін</w:t>
        <w:softHyphen/>
        <w:t>ня його застосовувати в конкретній галузі юридичної прак</w:t>
        <w:softHyphen/>
        <w:t>тик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ва культура суспільства </w:t>
      </w:r>
      <w:r>
        <w:rPr>
          <w:rFonts w:cs="Times New Roman" w:ascii="Times New Roman" w:hAnsi="Times New Roman"/>
          <w:szCs w:val="28"/>
          <w:lang w:val="uk-UA"/>
        </w:rPr>
        <w:t>— це система загально</w:t>
        <w:softHyphen/>
        <w:t>людських і національних цінностей, досягнутих суспіль</w:t>
        <w:softHyphen/>
        <w:t>ством у правовій сфері, що характеризують рівень його правового прогрес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34" w:after="0"/>
        <w:ind w:left="10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Структура правової культури суспільства складається з наступних елементі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0" w:right="76" w:firstLine="709"/>
        <w:jc w:val="both"/>
        <w:rPr>
          <w:rFonts w:ascii="Times New Roman" w:hAnsi="Times New Roman" w:cs="Times New Roman"/>
          <w:b/>
          <w:b/>
          <w:bCs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 </w:t>
      </w:r>
      <w:r>
        <w:rPr>
          <w:rFonts w:cs="Times New Roman" w:ascii="Times New Roman" w:hAnsi="Times New Roman"/>
          <w:szCs w:val="28"/>
          <w:lang w:val="uk-UA"/>
        </w:rPr>
        <w:t>як вираз загальнолюдських і національних цінностей — свободи, справедливості, природних прав лю</w:t>
        <w:softHyphen/>
        <w:t>дини, демократії, — а також механізмів їх закріплення і реаліз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0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культура </w:t>
      </w:r>
      <w:r>
        <w:rPr>
          <w:rFonts w:cs="Times New Roman" w:ascii="Times New Roman" w:hAnsi="Times New Roman"/>
          <w:szCs w:val="28"/>
          <w:lang w:val="uk-UA"/>
        </w:rPr>
        <w:t>правотворчої, правозастосовчої та правоохоронної діяльності державних і недержавних органів і посадовців, тобто ефективна, відпрвідна правовим цінностям та ідеалам діяльність з видання, тлумачення і реалі</w:t>
        <w:softHyphen/>
        <w:t>зації правових припис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0" w:right="76" w:firstLine="709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исокий рівень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суспільної правосвідомості,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 якої характерні правова інформованість населення, повага до права і закону, наявність стійких установок на правомірну поведін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0" w:leader="none"/>
        </w:tabs>
        <w:autoSpaceDE w:val="false"/>
        <w:spacing w:lineRule="auto" w:line="360"/>
        <w:ind w:left="0" w:right="76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мірність </w:t>
      </w:r>
      <w:r>
        <w:rPr>
          <w:rFonts w:cs="Times New Roman" w:ascii="Times New Roman" w:hAnsi="Times New Roman"/>
          <w:szCs w:val="28"/>
          <w:lang w:val="uk-UA"/>
        </w:rPr>
        <w:t>як відповідність явищ соціального життя вимогам, що містяться в нормах і принципах права. Правомірність як стан суспільного життя тісно пов'язана з правовою активністю індивідів. При реалізації правових норм суб'єкти діють ініціативно, прагнучи здійснювати правові приписи якомога ефективніше, принести максимум користі суспільству, досягти поставлених перед собою ці</w:t>
        <w:softHyphen/>
        <w:t>лей, не порушуючи прав інших людей. Правова активність може виявлятися в різних сферах суспільного житт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ва культура конкретного суспільства не може ус</w:t>
        <w:softHyphen/>
        <w:t>пішно розвиватися без залучення до інших правових куль</w:t>
        <w:softHyphen/>
        <w:t>тур, оскільки характеризується співвідношенням загаль</w:t>
        <w:softHyphen/>
        <w:t>нолюдського і національного. Загальнолюдське і національ</w:t>
        <w:softHyphen/>
        <w:t>не забезпечують соціальну суть культури в цілом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ціональний компонент задає сенс і форму юридичній теорії та практиці конкретного народу, несе відбиток кон</w:t>
        <w:softHyphen/>
        <w:t>кретної державності і правопорядку, особливості історич</w:t>
        <w:softHyphen/>
        <w:t>ного розвитку і менталітету народ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гальнолюдський компонент містить у собі можливість залучення до загальнолюдських цінностей, забезпечує ви</w:t>
        <w:softHyphen/>
        <w:t>вчення й осмислення досвіду інокультурного походження, здійснює процес інтеграції теорії пра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ва культура суспільства є складовою частиною і найважливішою передумовою існування демократичної правової держав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4. Форми деформації правової свідомості. Правовий нігілізм в сучасній Україні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211" w:after="0"/>
        <w:ind w:left="72" w:right="76"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формація правосвідомості </w:t>
      </w:r>
      <w:r>
        <w:rPr>
          <w:rFonts w:cs="Times New Roman" w:ascii="Times New Roman" w:hAnsi="Times New Roman"/>
          <w:szCs w:val="28"/>
          <w:lang w:val="uk-UA"/>
        </w:rPr>
        <w:t>— це спотворене уявлення про цінність права. Існує кілька різновидів деформацій правосвідомості, найбільш небезпечним з яких є правовий нігілізм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left="72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вий нігілізм </w:t>
      </w:r>
      <w:r>
        <w:rPr>
          <w:rFonts w:cs="Times New Roman" w:ascii="Times New Roman" w:hAnsi="Times New Roman"/>
          <w:szCs w:val="28"/>
          <w:lang w:val="uk-UA"/>
        </w:rPr>
        <w:t>— це деформація правосвідомості, для якої характерне негативне ставлення до права, закону і правових форм організації суспільних відносин. Носієм правового нігілізму може виступати особа, соціальна спіль</w:t>
        <w:softHyphen/>
        <w:t>нота, суспільство в цілом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77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авовий нігілізм є продуктом дії багатьох об'єктивних і суб'єктивних чинників: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10080" w:leader="none"/>
        </w:tabs>
        <w:spacing w:lineRule="auto" w:line="360" w:before="5" w:after="0"/>
        <w:ind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/>
          <w:iCs/>
          <w:spacing w:val="-7"/>
          <w:szCs w:val="28"/>
          <w:lang w:val="uk-UA"/>
        </w:rPr>
        <w:t>1)</w:t>
      </w:r>
      <w:r>
        <w:rPr>
          <w:rFonts w:cs="Times New Roman" w:ascii="Times New Roman" w:hAnsi="Times New Roman"/>
          <w:b/>
          <w:bCs/>
          <w:i/>
          <w:iCs/>
          <w:spacing w:val="-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історичні традиції. </w:t>
      </w:r>
      <w:r>
        <w:rPr>
          <w:rFonts w:cs="Times New Roman" w:ascii="Times New Roman" w:hAnsi="Times New Roman"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і, подібно до інших пострадянських країн, правовий нігілізм має глибоке історичне коріння. Протягом багатьох століть право і закон служили інтересам влади, а не суспільства й особи, недаремно скла</w:t>
        <w:softHyphen/>
        <w:t>лася приказка: «Закон що дишло, куди повернеш, туди й вийшло». Негативне ставлення до права, його другоряд</w:t>
        <w:softHyphen/>
        <w:t>ність у порівнянні з мораллю і релігією було вельми харак</w:t>
        <w:softHyphen/>
        <w:t>терними як для української, так і для російської інтелек</w:t>
        <w:softHyphen/>
        <w:t>туальної еліти. Свій внесок у зміцнення нігілістичного ставлення до права принесла епоха засилля партійно-кому</w:t>
        <w:softHyphen/>
        <w:t>ністичної ідеології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10080" w:leader="none"/>
        </w:tabs>
        <w:autoSpaceDE w:val="false"/>
        <w:spacing w:lineRule="auto" w:line="360" w:before="10" w:after="0"/>
        <w:ind w:left="53" w:right="76" w:firstLine="709"/>
        <w:jc w:val="both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кризовий стан суспільства. </w:t>
      </w:r>
      <w:r>
        <w:rPr>
          <w:rFonts w:cs="Times New Roman" w:ascii="Times New Roman" w:hAnsi="Times New Roman"/>
          <w:szCs w:val="28"/>
          <w:lang w:val="uk-UA"/>
        </w:rPr>
        <w:t>Було б наївним чекати поваги до права і закону в умовах наростаючої бідності, соціального розшарування українського (і російського, і всіх пострадянських) суспільства і правової незахищеності більшості населе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10080" w:leader="none"/>
        </w:tabs>
        <w:autoSpaceDE w:val="false"/>
        <w:spacing w:lineRule="auto" w:line="360" w:before="10" w:after="0"/>
        <w:ind w:left="53" w:right="76" w:firstLine="709"/>
        <w:jc w:val="both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відсутність справжньої демократії </w:t>
      </w:r>
      <w:r>
        <w:rPr>
          <w:rFonts w:cs="Times New Roman" w:ascii="Times New Roman" w:hAnsi="Times New Roman"/>
          <w:szCs w:val="28"/>
          <w:lang w:val="uk-UA"/>
        </w:rPr>
        <w:t>в системі і фун</w:t>
        <w:softHyphen/>
        <w:t>кціонуванні державної влади. Владолюбство і некомпетент</w:t>
        <w:softHyphen/>
        <w:t>ність бюрократія, нестабільність влади, чиновницька тяга</w:t>
        <w:softHyphen/>
        <w:t>нина, корупція, що проникла в усі пори державного меха</w:t>
        <w:softHyphen/>
        <w:t>нізму, та інші негативні явища сучасної державності під</w:t>
        <w:softHyphen/>
        <w:t>ривають авторитет навіть справедливих і об'єктивно необхідних суспільству закон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10080" w:leader="none"/>
        </w:tabs>
        <w:autoSpaceDE w:val="false"/>
        <w:spacing w:lineRule="auto" w:line="360" w:before="5" w:after="0"/>
        <w:ind w:left="53" w:right="76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низький рівень правової культури суспільства.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н </w:t>
      </w:r>
      <w:r>
        <w:rPr>
          <w:rFonts w:cs="Times New Roman" w:ascii="Times New Roman" w:hAnsi="Times New Roman"/>
          <w:szCs w:val="28"/>
          <w:lang w:val="uk-UA"/>
        </w:rPr>
        <w:t>виявляється в слабкому знайомстві з діючим у країні пра</w:t>
        <w:softHyphen/>
        <w:t>вом, прагненні не стільки діяти згідно із законом, скільки обійти його. Власне, правовий нігілізм — це і наслідок, і прояв низької правокультурності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3"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авовий нігілізм може виступати у двох формах —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те</w:t>
        <w:softHyphen/>
        <w:t xml:space="preserve">оретичній 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ктичній. </w:t>
      </w:r>
      <w:r>
        <w:rPr>
          <w:rFonts w:cs="Times New Roman" w:ascii="Times New Roman" w:hAnsi="Times New Roman"/>
          <w:szCs w:val="28"/>
          <w:lang w:val="uk-UA"/>
        </w:rPr>
        <w:t>У першому випадку має місце концептуальне виправдання і обґрунтування правового нігілізму. Праву протиставляються інші, вищі, з погляду теоретиків правового нігілізму, цінності — релігійний фун-даменталізм, світова революція тощо. У другому випадку відбувається реалізація вказаних теоретичних концепцій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оряд із правовим нігілізмом існує прямо протилежне явище —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правовий ідеалізм (романтизм).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 ним розу</w:t>
        <w:softHyphen/>
        <w:t>міють фетишизацію права, перебільшення реальних мож</w:t>
        <w:softHyphen/>
        <w:t>ливостей його впливу на долю особистості та суспільства. У суспільстві, ураженому правовим ідеалізмом, складаєть</w:t>
        <w:softHyphen/>
        <w:t>ся наївне переконання в тому, що справедливі і розумні закони здатні вирішити всі проблеми людства. Очікування дива від прийнятого закону дуже швидко перетворюється на розчарування через те, що закон не діє або діє зовсім не так, як мріялос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  <w:lang w:val="uk-UA"/>
        </w:rPr>
        <w:t xml:space="preserve">Правовий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інфантилізм </w:t>
      </w:r>
      <w:r>
        <w:rPr>
          <w:rFonts w:cs="Times New Roman" w:ascii="Times New Roman" w:hAnsi="Times New Roman"/>
          <w:szCs w:val="28"/>
          <w:lang w:val="uk-UA"/>
        </w:rPr>
        <w:t>як різновид деформації право</w:t>
        <w:softHyphen/>
        <w:t>свідомості відрізняється слабкістю правових знань при твердій переконаності особи в достатньому їх рівні. На від</w:t>
        <w:softHyphen/>
        <w:t>міну від правового нігілізму і правового ідеалізму він є найменш; небезпечним, порівняно легко переборним різно</w:t>
        <w:softHyphen/>
        <w:t>видом деформації правосвідомості. З правовим інфантиліз</w:t>
        <w:softHyphen/>
        <w:t xml:space="preserve">мом </w:t>
      </w:r>
      <w:r>
        <w:rPr>
          <w:rFonts w:cs="Times New Roman" w:ascii="Times New Roman" w:hAnsi="Times New Roman"/>
          <w:szCs w:val="28"/>
        </w:rPr>
        <w:t xml:space="preserve">граничить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правовий дилетантизм, </w:t>
      </w:r>
      <w:r>
        <w:rPr>
          <w:rFonts w:cs="Times New Roman" w:ascii="Times New Roman" w:hAnsi="Times New Roman"/>
          <w:szCs w:val="28"/>
          <w:lang w:val="uk-UA"/>
        </w:rPr>
        <w:t>який означає легковажне ставлення до права, вільне поводження із за</w:t>
        <w:softHyphen/>
        <w:t>коном за наявності поверхневих, безсистемних правових знань (про все — помалу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  <w:lang w:val="uk-UA"/>
        </w:rPr>
        <w:t>Правова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демагогія </w:t>
      </w:r>
      <w:r>
        <w:rPr>
          <w:rFonts w:cs="Times New Roman" w:ascii="Times New Roman" w:hAnsi="Times New Roman"/>
          <w:szCs w:val="28"/>
          <w:lang w:val="uk-UA"/>
        </w:rPr>
        <w:t>характерна для осіб, які володіють правовими знаннями, але виключають або принижують його соціальну цінність і використовують право винятково в своїх особистих, часто антисуспільних інтересах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Усі деформації правосвідомості представляють реальну або потенційну небезпеку для правопорядку, через що бо</w:t>
        <w:softHyphen/>
        <w:t>ротьба з ними має постійно перебувати у полі зору держави і суспільств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10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Основні напрями боротьби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деформаціями правосві</w:t>
        <w:softHyphen/>
        <w:t>домості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 w:before="5" w:after="0"/>
        <w:ind w:left="0" w:right="76" w:firstLine="709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вищення загальної та правової культури грома</w:t>
        <w:softHyphen/>
        <w:t>дя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288" w:right="76" w:firstLine="432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досконалення законодав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288" w:right="76" w:firstLine="432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філактика правопорушен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288" w:right="76" w:firstLine="432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міцнення законності і правопоряд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288" w:right="76" w:firstLine="432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ага і всебічний захист прав особ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288" w:right="76" w:firstLine="432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квідація негативних явищ у сфері державної вла</w:t>
        <w:softHyphen/>
        <w:t>д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1910" w:right="76" w:firstLine="709"/>
        <w:rPr>
          <w:rFonts w:ascii="Times New Roman" w:hAnsi="Times New Roman" w:cs="Times New Roman"/>
          <w:b/>
          <w:b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1910" w:right="76"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5. Правове виховання та його механізм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1910" w:right="76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У контексті функціонування правової системи суспільства правовий вплив  на людину (людей) здійснює уся сукупність юридичних явищ, притаманних цій системі. Проте певний  правовий вплив  на людину (людей) може бути </w:t>
      </w:r>
      <w:r>
        <w:rPr>
          <w:rFonts w:cs="Times New Roman" w:ascii="Times New Roman" w:hAnsi="Times New Roman"/>
          <w:spacing w:val="-11"/>
          <w:szCs w:val="28"/>
        </w:rPr>
        <w:t xml:space="preserve">змістом діяльності певних суб’єктів </w:t>
      </w:r>
      <w:r>
        <w:rPr>
          <w:rFonts w:cs="Times New Roman" w:ascii="Times New Roman" w:hAnsi="Times New Roman"/>
          <w:spacing w:val="-12"/>
          <w:szCs w:val="28"/>
        </w:rPr>
        <w:t xml:space="preserve">суспільного життя, тобто </w:t>
      </w:r>
      <w:r>
        <w:rPr>
          <w:rFonts w:cs="Times New Roman" w:ascii="Times New Roman" w:hAnsi="Times New Roman"/>
          <w:szCs w:val="28"/>
        </w:rPr>
        <w:t xml:space="preserve">правовий вплив  </w:t>
      </w:r>
      <w:r>
        <w:rPr>
          <w:rFonts w:cs="Times New Roman" w:ascii="Times New Roman" w:hAnsi="Times New Roman"/>
          <w:spacing w:val="-12"/>
          <w:szCs w:val="28"/>
        </w:rPr>
        <w:t xml:space="preserve">може бути </w:t>
      </w:r>
      <w:r>
        <w:rPr>
          <w:rFonts w:cs="Times New Roman" w:ascii="Times New Roman" w:hAnsi="Times New Roman"/>
          <w:spacing w:val="-11"/>
          <w:szCs w:val="28"/>
        </w:rPr>
        <w:t xml:space="preserve">свідомим і цілеспрямованим, </w:t>
      </w:r>
      <w:r>
        <w:rPr>
          <w:rFonts w:cs="Times New Roman" w:ascii="Times New Roman" w:hAnsi="Times New Roman"/>
          <w:i/>
          <w:spacing w:val="-11"/>
          <w:szCs w:val="28"/>
        </w:rPr>
        <w:t xml:space="preserve">здійснюватись з метою </w:t>
      </w:r>
      <w:r>
        <w:rPr>
          <w:rFonts w:cs="Times New Roman" w:ascii="Times New Roman" w:hAnsi="Times New Roman"/>
          <w:i/>
          <w:szCs w:val="28"/>
        </w:rPr>
        <w:t>підвищення рівня правосвідомості та правової культури людей</w:t>
      </w:r>
      <w:r>
        <w:rPr>
          <w:rFonts w:cs="Times New Roman" w:ascii="Times New Roman" w:hAnsi="Times New Roman"/>
          <w:spacing w:val="-11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szCs w:val="28"/>
        </w:rPr>
        <w:t xml:space="preserve">з огляду на досягнутий у </w:t>
      </w:r>
      <w:r>
        <w:rPr>
          <w:rFonts w:cs="Times New Roman" w:ascii="Times New Roman" w:hAnsi="Times New Roman"/>
          <w:spacing w:val="-10"/>
          <w:szCs w:val="28"/>
        </w:rPr>
        <w:t>суспільстві рівень правової свідомості та правової культури.</w:t>
      </w:r>
      <w:r>
        <w:rPr>
          <w:rFonts w:cs="Times New Roman" w:ascii="Times New Roman" w:hAnsi="Times New Roman"/>
          <w:spacing w:val="-11"/>
          <w:szCs w:val="28"/>
        </w:rPr>
        <w:t>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pacing w:val="-9"/>
          <w:szCs w:val="28"/>
        </w:rPr>
        <w:t>Саме такий вплив припускає правове  виховання людей у тій чи іншій країні світу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pacing w:val="-9"/>
          <w:szCs w:val="28"/>
        </w:rPr>
        <w:t xml:space="preserve">У процесі правового  виховання задіяні </w:t>
      </w:r>
      <w:r>
        <w:rPr>
          <w:rFonts w:cs="Times New Roman" w:ascii="Times New Roman" w:hAnsi="Times New Roman"/>
          <w:spacing w:val="-8"/>
          <w:szCs w:val="28"/>
        </w:rPr>
        <w:t>як державні, так і недержавні суб’єкти, відповідні</w:t>
      </w:r>
      <w:r>
        <w:rPr>
          <w:rFonts w:cs="Times New Roman" w:ascii="Times New Roman" w:hAnsi="Times New Roman"/>
          <w:spacing w:val="-9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Cs w:val="28"/>
        </w:rPr>
        <w:t xml:space="preserve">державні </w:t>
      </w:r>
      <w:r>
        <w:rPr>
          <w:rFonts w:cs="Times New Roman" w:ascii="Times New Roman" w:hAnsi="Times New Roman"/>
          <w:spacing w:val="-9"/>
          <w:szCs w:val="28"/>
        </w:rPr>
        <w:t>органи</w:t>
      </w:r>
      <w:r>
        <w:rPr>
          <w:rFonts w:cs="Times New Roman" w:ascii="Times New Roman" w:hAnsi="Times New Roman"/>
          <w:spacing w:val="-8"/>
          <w:szCs w:val="28"/>
        </w:rPr>
        <w:t xml:space="preserve">, громадські організації, органи місцевого самоврядування, трудові колективи, </w:t>
      </w:r>
      <w:r>
        <w:rPr>
          <w:rFonts w:cs="Times New Roman" w:ascii="Times New Roman" w:hAnsi="Times New Roman"/>
          <w:szCs w:val="28"/>
        </w:rPr>
        <w:t>окремі громадян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>Правове виховання насамперед спрямоване на формування позитивної правосвідомості людини, на формування особи як носія позитивного  правового мислення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pacing w:val="-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Cs w:val="28"/>
        </w:rPr>
        <w:t xml:space="preserve">Правове виховання </w:t>
      </w:r>
      <w:r>
        <w:rPr>
          <w:rFonts w:cs="Times New Roman" w:ascii="Times New Roman" w:hAnsi="Times New Roman"/>
          <w:b/>
          <w:i/>
          <w:spacing w:val="-12"/>
          <w:szCs w:val="28"/>
        </w:rPr>
        <w:t xml:space="preserve">припускає, що на основі оволодіння людиною певних юридичних знань </w:t>
      </w:r>
      <w:r>
        <w:rPr>
          <w:rFonts w:cs="Times New Roman" w:ascii="Times New Roman" w:hAnsi="Times New Roman"/>
          <w:b/>
          <w:i/>
          <w:spacing w:val="-2"/>
          <w:szCs w:val="28"/>
        </w:rPr>
        <w:t xml:space="preserve">підвищується рівень її </w:t>
      </w:r>
      <w:r>
        <w:rPr>
          <w:rFonts w:cs="Times New Roman" w:ascii="Times New Roman" w:hAnsi="Times New Roman"/>
          <w:b/>
          <w:i/>
          <w:spacing w:val="-9"/>
          <w:szCs w:val="28"/>
        </w:rPr>
        <w:t>правової культури</w:t>
      </w:r>
      <w:r>
        <w:rPr>
          <w:rFonts w:cs="Times New Roman" w:ascii="Times New Roman" w:hAnsi="Times New Roman"/>
          <w:b/>
          <w:i/>
          <w:spacing w:val="-2"/>
          <w:szCs w:val="28"/>
        </w:rPr>
        <w:t>, у людини з’являються відповідні юридичні переконання, установки, навички, з’являється повага до права і закону.</w:t>
      </w:r>
      <w:r>
        <w:rPr>
          <w:rFonts w:cs="Times New Roman" w:ascii="Times New Roman" w:hAnsi="Times New Roman"/>
          <w:spacing w:val="-2"/>
          <w:szCs w:val="28"/>
        </w:rPr>
        <w:t xml:space="preserve"> Позитивна правосвідомість, позитивне правове мислення людини має знайти зовнішній вираз у відповідній юридично значущій поведінці</w:t>
      </w:r>
      <w:r>
        <w:rPr>
          <w:rFonts w:cs="Times New Roman" w:ascii="Times New Roman" w:hAnsi="Times New Roman"/>
          <w:szCs w:val="28"/>
        </w:rPr>
        <w:t xml:space="preserve">, а саме – правомірній </w:t>
      </w:r>
      <w:r>
        <w:rPr>
          <w:rFonts w:cs="Times New Roman" w:ascii="Times New Roman" w:hAnsi="Times New Roman"/>
          <w:spacing w:val="-2"/>
          <w:szCs w:val="28"/>
        </w:rPr>
        <w:t>поведінц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pacing w:val="-11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«Правове виховання» як </w:t>
      </w:r>
      <w:r>
        <w:rPr>
          <w:rFonts w:cs="Times New Roman" w:ascii="Times New Roman" w:hAnsi="Times New Roman"/>
          <w:spacing w:val="-11"/>
          <w:szCs w:val="28"/>
        </w:rPr>
        <w:t xml:space="preserve">цілеспрямований </w:t>
      </w:r>
      <w:r>
        <w:rPr>
          <w:rFonts w:cs="Times New Roman" w:ascii="Times New Roman" w:hAnsi="Times New Roman"/>
          <w:szCs w:val="28"/>
        </w:rPr>
        <w:t xml:space="preserve">засіб, «інструмент»  підвищення рівня правосвідомості та правової культури людей, насамперед </w:t>
      </w:r>
      <w:r>
        <w:rPr>
          <w:rFonts w:cs="Times New Roman" w:ascii="Times New Roman" w:hAnsi="Times New Roman"/>
          <w:spacing w:val="-11"/>
          <w:szCs w:val="28"/>
        </w:rPr>
        <w:t xml:space="preserve">припускає використання таких  форм </w:t>
      </w:r>
      <w:r>
        <w:rPr>
          <w:rFonts w:cs="Times New Roman" w:ascii="Times New Roman" w:hAnsi="Times New Roman"/>
          <w:spacing w:val="-2"/>
          <w:szCs w:val="28"/>
        </w:rPr>
        <w:t>правового виховання як</w:t>
      </w:r>
      <w:r>
        <w:rPr>
          <w:rFonts w:cs="Times New Roman" w:ascii="Times New Roman" w:hAnsi="Times New Roman"/>
          <w:spacing w:val="-11"/>
          <w:szCs w:val="28"/>
        </w:rPr>
        <w:t xml:space="preserve"> правова осві</w:t>
        <w:softHyphen/>
      </w:r>
      <w:r>
        <w:rPr>
          <w:rFonts w:cs="Times New Roman" w:ascii="Times New Roman" w:hAnsi="Times New Roman"/>
          <w:spacing w:val="-10"/>
          <w:szCs w:val="28"/>
        </w:rPr>
        <w:t xml:space="preserve">та, правова агітація, правова пропаганда,  </w:t>
      </w:r>
      <w:r>
        <w:rPr>
          <w:rFonts w:cs="Times New Roman" w:ascii="Times New Roman" w:hAnsi="Times New Roman"/>
          <w:szCs w:val="28"/>
        </w:rPr>
        <w:t>правове самовихованн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метою подальшого розвитку в державі правової освіти та виховання громадян в дусі поваги до Закону і прав людини Кабінет Міністрів України прийняв Постанову «Про Програму правової освіти населення України» (1995 р.). Відповідно до даної постанови створено Всеукраїнську міжвідомчу координаційно-методичну раду з правової освіти населення, котра є постійно діючим дорадчим органом при Мінюсті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ими завданнями Всеукраїнської міжвідомчої координаційно-методичної ради з правової освіти населення є розроблення пропозицій щодо координації діяльності органів виконавчої влади, органів місцевого самоврядування, об’єднань громадян, навчальних та культурних закладів, наукових установ, видавництв та видавничих організацій, засобів масової інформації у сфері правової освіти населення; надання методичної допомоги органам виконавчої влади, органам місцевого самоврядування, об’єднанням громадян, навчальним та культурним закладам, науковим установам, видавництвам та видавничим організаціям, засобам масової інформації у підвищенні правосвідомості та правової культури населення; розробка пропозицій (рекомендацій) щодо удосконалення правової навчально-виховної роботи; поширення досвіду з питань правової освіти населенн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сеукраїнська міжвідомча координаційно-методична рада з правової освіти населення,  відповідно до покладених на неї завдань вивчає стан роботи з питань організації та здійснення правової освіти органами виконавчої влади, органами місцевого самоврядування, об’єднаннями громадян, підприємствами, установами, організаціями, навчальними закладами, засобами масової інформації; заслуховує на своїх засіданнях найбільш актуальні питання правової освіти (зокрема щодо підсумків вивчення, аналізу соціологічних досліджень, опитувань громадян, оглядів-конкурсів, стану підготовки викладачів правових дисциплін та видання підручників і посібників з правознавства), а також повідомлення членів ради та інших осіб про результати роботи з правового навчання і виховання; подає всебічну допомогу в організації роботи відповідних координаційно-методичних рад Автономної Республіки Крим, областей, міст Києва і Севастополя, заслуховує звіти про виконану роботу, проводить семінари та інші навчально-методичні заходи з метою підвищення кваліфікації керівників та членів рад. Всеукраїнську міжвідомчу координаційно-методичну раду з правової освіти населення очолює голова, який за посадою є Міністром юстиції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6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ве виховання </w:t>
      </w:r>
      <w:r>
        <w:rPr>
          <w:rFonts w:cs="Times New Roman" w:ascii="Times New Roman" w:hAnsi="Times New Roman"/>
          <w:szCs w:val="28"/>
          <w:lang w:val="uk-UA"/>
        </w:rPr>
        <w:t>— це постійний, систематичний вплив на індивідів і суспільство в цілому з метою форму</w:t>
        <w:softHyphen/>
        <w:t xml:space="preserve">вання у них правової культури. Мета правового виховання конкретизується через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окремі його завдан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10080" w:leader="none"/>
        </w:tabs>
        <w:autoSpaceDE w:val="false"/>
        <w:spacing w:lineRule="auto" w:line="360"/>
        <w:ind w:left="5" w:right="76" w:firstLine="709"/>
        <w:jc w:val="both"/>
        <w:rPr>
          <w:rFonts w:ascii="Times New Roman" w:hAnsi="Times New Roman" w:cs="Times New Roman"/>
          <w:b/>
          <w:b/>
          <w:bCs/>
          <w:spacing w:val="-3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воєння індивідами правових знань, тобто знань законодавства, знань своїх прав і обов'яз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10080" w:leader="none"/>
        </w:tabs>
        <w:autoSpaceDE w:val="false"/>
        <w:spacing w:lineRule="auto" w:line="360"/>
        <w:ind w:left="5" w:right="76" w:firstLine="709"/>
        <w:jc w:val="both"/>
        <w:rPr>
          <w:rFonts w:ascii="Times New Roman" w:hAnsi="Times New Roman" w:cs="Times New Roman"/>
          <w:spacing w:val="-3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вищення авторитетності права у свідомості індиві</w:t>
        <w:softHyphen/>
        <w:t>д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10080" w:leader="none"/>
        </w:tabs>
        <w:autoSpaceDE w:val="false"/>
        <w:spacing w:lineRule="auto" w:line="360"/>
        <w:ind w:left="5"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ормування чіткої орієнтації на правомірну поведін</w:t>
        <w:softHyphen/>
        <w:t>ку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10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Суб'єктами правового виховання </w:t>
      </w:r>
      <w:r>
        <w:rPr>
          <w:rFonts w:cs="Times New Roman" w:ascii="Times New Roman" w:hAnsi="Times New Roman"/>
          <w:szCs w:val="28"/>
          <w:lang w:val="uk-UA"/>
        </w:rPr>
        <w:t>виступають як інсти</w:t>
        <w:softHyphen/>
        <w:t>тути держави, так і інститути громадянського суспільства: сім'я, трудові колективи, об'єднання громадян, навчальні заклади, ЗМІ, політичні діячі, викладачі, журналісти тощо. Правове виховання населення в сучасній державі виступає як одне із завдань, що реалізовуються, як правило, в</w:t>
      </w:r>
      <w:r>
        <w:rPr>
          <w:rFonts w:cs="Times New Roman" w:ascii="Times New Roman" w:hAnsi="Times New Roman"/>
          <w:small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оді виконання цільових програм. Так, в Україні розроблена і діє Національна Програма правової освіти населенн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307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Форми правового вихованн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  <w:tab w:val="left" w:pos="10080" w:leader="none"/>
        </w:tabs>
        <w:autoSpaceDE w:val="false"/>
        <w:spacing w:lineRule="auto" w:line="360"/>
        <w:ind w:left="29" w:right="76" w:firstLine="709"/>
        <w:jc w:val="both"/>
        <w:rPr>
          <w:rFonts w:ascii="Times New Roman" w:hAnsi="Times New Roman" w:cs="Times New Roman"/>
          <w:b/>
          <w:b/>
          <w:bCs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ве навчання </w:t>
      </w:r>
      <w:r>
        <w:rPr>
          <w:rFonts w:cs="Times New Roman" w:ascii="Times New Roman" w:hAnsi="Times New Roman"/>
          <w:szCs w:val="28"/>
          <w:lang w:val="uk-UA"/>
        </w:rPr>
        <w:t>— полягає в передачі, накопичен</w:t>
        <w:softHyphen/>
        <w:t>ні і засвоєнні правових знань у школі та інших навчальних закладах. Ця форма є найбільш ефективною і результатив</w:t>
        <w:softHyphen/>
        <w:t>ною, оскільки вона надає виховуваному індивіду певну систему правових знан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  <w:tab w:val="left" w:pos="10080" w:leader="none"/>
        </w:tabs>
        <w:autoSpaceDE w:val="false"/>
        <w:spacing w:lineRule="auto" w:line="360"/>
        <w:ind w:left="29" w:right="76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ва пропаганда </w:t>
      </w:r>
      <w:r>
        <w:rPr>
          <w:rFonts w:cs="Times New Roman" w:ascii="Times New Roman" w:hAnsi="Times New Roman"/>
          <w:szCs w:val="28"/>
          <w:lang w:val="uk-UA"/>
        </w:rPr>
        <w:t>— полягає в розповсюдженні правових ідей і правових вимог серед населення за допо</w:t>
        <w:softHyphen/>
        <w:t>могою публікацій юридичної літератури (тексти норматив</w:t>
        <w:softHyphen/>
        <w:t>но-правових актів, коментарі до них) і ЗМІ (преса, телеба</w:t>
        <w:softHyphen/>
        <w:t>чення, радіомовлення, Інтернет). Ця форма правового ви</w:t>
        <w:softHyphen/>
        <w:t>ховання привертає своїми широкими можливостями — вона доступна практично необмеженому числу індивід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  <w:tab w:val="left" w:pos="10080" w:leader="none"/>
        </w:tabs>
        <w:autoSpaceDE w:val="false"/>
        <w:spacing w:lineRule="auto" w:line="360"/>
        <w:ind w:left="29" w:right="76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юридична практика </w:t>
      </w:r>
      <w:r>
        <w:rPr>
          <w:rFonts w:cs="Times New Roman" w:ascii="Times New Roman" w:hAnsi="Times New Roman"/>
          <w:szCs w:val="28"/>
          <w:lang w:val="uk-UA"/>
        </w:rPr>
        <w:t>— сприяє передачі юридичної інформації, знань за допомогою участі людей у процесі, перш за все правозастосовчої діяльності (судів, правоохо</w:t>
        <w:softHyphen/>
        <w:t>ронних органів та інших органів держави). Виконання рі</w:t>
        <w:softHyphen/>
        <w:t>шень правозастосовчого органу сприяють закріпленню знань права, що є у нь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  <w:tab w:val="left" w:pos="10080" w:leader="none"/>
        </w:tabs>
        <w:autoSpaceDE w:val="false"/>
        <w:spacing w:lineRule="auto" w:line="360"/>
        <w:ind w:left="29" w:right="76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безпосередня реалізація права. </w:t>
      </w:r>
      <w:r>
        <w:rPr>
          <w:rFonts w:cs="Times New Roman" w:ascii="Times New Roman" w:hAnsi="Times New Roman"/>
          <w:szCs w:val="28"/>
          <w:lang w:val="uk-UA"/>
        </w:rPr>
        <w:t>Юридичні дії, здій</w:t>
        <w:softHyphen/>
        <w:t>снювані індивідом самостійно (наприклад, участь у вибо</w:t>
        <w:softHyphen/>
        <w:t>рах, укладення угод), на практиці підтверджують одержані знання, сприяють виробленню умінь і навиків виконан</w:t>
        <w:softHyphen/>
        <w:t>ня, дотримання і використання правових норм;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29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самовиховання </w:t>
      </w:r>
      <w:r>
        <w:rPr>
          <w:rFonts w:cs="Times New Roman" w:ascii="Times New Roman" w:hAnsi="Times New Roman"/>
          <w:szCs w:val="28"/>
          <w:lang w:val="uk-UA"/>
        </w:rPr>
        <w:t>— пов'язане з особистим досвідом, самоосвітою, власним аналізом правових явищ. Без само</w:t>
        <w:softHyphen/>
        <w:t>виховання не може бути ефективною жодна з форм право</w:t>
        <w:softHyphen/>
        <w:t>вого виховання. Тільки власні зусилля з набуття правових знань, роздуми про правову дійсність сприяють виробленню справжньої правової культури особ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29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етоди правового виховання — це сукупність прийомів і способів, за допомогою яких отримуються правові знання, уміння і навики, формується повага до права і соціальних цінностей, які воно охороняє. </w:t>
      </w:r>
      <w:r>
        <w:rPr>
          <w:rFonts w:cs="Times New Roman" w:ascii="Times New Roman" w:hAnsi="Times New Roman"/>
          <w:bCs/>
          <w:i/>
          <w:iCs/>
          <w:szCs w:val="28"/>
          <w:lang w:val="uk-UA"/>
        </w:rPr>
        <w:t>Основні методи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ового виховання — переконання, заохочення, позитивний при</w:t>
        <w:softHyphen/>
        <w:t>клад, примус і покаранн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29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авова соціалізація. </w:t>
      </w:r>
      <w:r>
        <w:rPr>
          <w:rFonts w:cs="Times New Roman" w:ascii="Times New Roman" w:hAnsi="Times New Roman"/>
          <w:szCs w:val="28"/>
          <w:lang w:val="uk-UA"/>
        </w:rPr>
        <w:t>Термін «соціалізація» був уведений американським со</w:t>
        <w:softHyphen/>
        <w:t>ціологом Ф.Г. Гіддингсом для позначення процесу розвитку соціальної природи людини. Річ у тому, що людина при</w:t>
        <w:softHyphen/>
        <w:t>ходить у цей світ і застає вже до неї виниклі сталі соціаль</w:t>
        <w:softHyphen/>
        <w:t>ні (зокрема правові) ролі, державу, законодавство, суспіль</w:t>
        <w:softHyphen/>
        <w:t>ні відносини. "Щоб стати особистістю, вона має їх інтеріоризувати: не просто дізнатися про існування відповідних ролей із підручників, а навчитися на особистому досвіді їх «грати»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left="5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оціалізація розглядається як процес набуття новими поколіннями людей знань, норм, установок, вірувань, які склалися в суспільстві і забезпечують його збереження і розвиток. Правова соціалізація виступає як складова ча</w:t>
        <w:softHyphen/>
        <w:t>стина загальної соціалізації індивіда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left="10" w:right="76"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ва соціалізація </w:t>
      </w:r>
      <w:r>
        <w:rPr>
          <w:rFonts w:cs="Times New Roman" w:ascii="Times New Roman" w:hAnsi="Times New Roman"/>
          <w:szCs w:val="28"/>
          <w:lang w:val="uk-UA"/>
        </w:rPr>
        <w:t>— це засвоєння новим поколінням принципів, норм, установок, цінностей права, що забез</w:t>
        <w:softHyphen/>
        <w:t>печують адаптацію особистості до існуючих правових цінностей, законодавства і практики його застосування. Правова соціалізація є процесом асиміляції та реорганізації суб'єктом в його власному світі уявлень і знань — елементів правової системи, які регулюють це суспільство (норм, со</w:t>
        <w:softHyphen/>
        <w:t>ціальних інститутів, статусів суб'єктів, їхніх прав і обов'</w:t>
        <w:softHyphen/>
        <w:t>язків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" w:after="0"/>
        <w:ind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У процесі соціалізації індивід проходить кілька етапів. На етапі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ервинної правової соціалізації </w:t>
      </w:r>
      <w:r>
        <w:rPr>
          <w:rFonts w:cs="Times New Roman" w:ascii="Times New Roman" w:hAnsi="Times New Roman"/>
          <w:szCs w:val="28"/>
          <w:lang w:val="uk-UA"/>
        </w:rPr>
        <w:t>індивід одержує елементарні уявлення про право, уміння і навики його ви</w:t>
        <w:softHyphen/>
        <w:t>користання. Наприклад, батьки навчають дитину прави</w:t>
        <w:softHyphen/>
        <w:t>лам переходити вулицю, навчають порядку здійснення дрібних операцій (покупка морозива, квитка в кіно тощо); школа прищеплює уявлення про навчальну дисципліну. Первинна правова соціалізація не залишається раз і наза</w:t>
        <w:softHyphen/>
        <w:t xml:space="preserve">вжди наданою. Вона розгортається при вторинній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авовій соціалізації </w:t>
      </w:r>
      <w:r>
        <w:rPr>
          <w:rFonts w:cs="Times New Roman" w:ascii="Times New Roman" w:hAnsi="Times New Roman"/>
          <w:szCs w:val="28"/>
          <w:lang w:val="uk-UA"/>
        </w:rPr>
        <w:t>(соціалізація в отроцтві). Старшокласники вивчають систематизовані основи правознавства, розши</w:t>
        <w:softHyphen/>
        <w:t>рюють коло навиків і умінь використання і виконання правових норм. У цьому віці індивіди можуть самостійно вступати у правові відносини: поступати на роботу, укла</w:t>
        <w:softHyphen/>
        <w:t>дати окремі договори, вступати в молодіжні організації, займатися підприємницькою діяльністю. Правова соціа</w:t>
        <w:softHyphen/>
        <w:t xml:space="preserve">лізація в сучасному суспільстві продовжується протягом усього активного життя індивіда (третинна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>правова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соці</w:t>
        <w:softHyphen/>
        <w:t xml:space="preserve">алізація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Cs w:val="28"/>
          <w:lang w:val="uk-UA"/>
        </w:rPr>
        <w:t>оскільки правові цінності і норми не залиша</w:t>
        <w:softHyphen/>
        <w:t>ються незмінним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сновне місце в механізмі правової соціалізації посідає виховання особи, яке полягає в цілеспрямованому впливі на не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Cs w:val="28"/>
          <w:lang w:val="uk-UA"/>
        </w:rPr>
        <w:t>метою формування бажаних діяльнісних, соціокультурних, соціально-психологічних і особистих якостей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288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ізняють три форми правової соціалізації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1797" w:right="76" w:hanging="360"/>
        <w:jc w:val="both"/>
        <w:rPr>
          <w:rFonts w:ascii="Times New Roman" w:hAnsi="Times New Roman" w:cs="Times New Roman"/>
          <w:b/>
          <w:b/>
          <w:bCs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допомогою научення </w:t>
      </w:r>
      <w:r>
        <w:rPr>
          <w:rFonts w:cs="Times New Roman" w:ascii="Times New Roman" w:hAnsi="Times New Roman"/>
          <w:szCs w:val="28"/>
          <w:lang w:val="uk-UA"/>
        </w:rPr>
        <w:t>— полягає в придбанні еле</w:t>
        <w:softHyphen/>
        <w:t>ментарних правових знань і засвоєнні відповідних норм. При наученні щепиться певний образ поведінки. Тут най</w:t>
        <w:softHyphen/>
        <w:t>активніше себе проявляє держава, починаючи із закріплен</w:t>
        <w:softHyphen/>
        <w:t xml:space="preserve">ня </w:t>
      </w:r>
      <w:r>
        <w:rPr>
          <w:rFonts w:cs="Times New Roman" w:ascii="Times New Roman" w:hAnsi="Times New Roman"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одавстві відповідних норм, утворення державних інститутів до створення розгалуженої системи юридичної осві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/>
        <w:ind w:left="1797" w:right="7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шляхом передачі досвіду </w:t>
      </w:r>
      <w:r>
        <w:rPr>
          <w:rFonts w:cs="Times New Roman" w:ascii="Times New Roman" w:hAnsi="Times New Roman"/>
          <w:szCs w:val="28"/>
          <w:lang w:val="uk-UA"/>
        </w:rPr>
        <w:t>— відбувається в результа</w:t>
        <w:softHyphen/>
        <w:t>ті осмислення власних помилок і подій свого досвіду, а також життєвого досвіду навколишніх люд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  <w:tab w:val="left" w:pos="10080" w:leader="none"/>
        </w:tabs>
        <w:autoSpaceDE w:val="false"/>
        <w:spacing w:lineRule="auto" w:line="360" w:before="5" w:after="0"/>
        <w:ind w:left="1797" w:right="76" w:hanging="360"/>
        <w:jc w:val="both"/>
        <w:rPr>
          <w:rFonts w:ascii="Times New Roman" w:hAnsi="Times New Roman" w:cs="Times New Roman"/>
          <w:b/>
          <w:b/>
          <w:bCs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«символічна» соціалізація </w:t>
      </w:r>
      <w:r>
        <w:rPr>
          <w:rFonts w:cs="Times New Roman" w:ascii="Times New Roman" w:hAnsi="Times New Roman"/>
          <w:szCs w:val="28"/>
          <w:lang w:val="uk-UA"/>
        </w:rPr>
        <w:t>— ґрунтується на власних абстрактних уявленнях людини про право, державу, краї</w:t>
        <w:softHyphen/>
        <w:t>ну, націю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оціалізація може бути прямою і опосередкованою. При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прямій правовій соціалізації </w:t>
      </w:r>
      <w:r>
        <w:rPr>
          <w:rFonts w:cs="Times New Roman" w:ascii="Times New Roman" w:hAnsi="Times New Roman"/>
          <w:szCs w:val="28"/>
          <w:lang w:val="uk-UA"/>
        </w:rPr>
        <w:t>зміст установок, яких набуває особистість, мають конкретний і адресний характер щодо тих або інших правових явищ або відносин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left="5" w:right="7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опосередкованій </w:t>
      </w:r>
      <w:r>
        <w:rPr>
          <w:rFonts w:cs="Times New Roman" w:ascii="Times New Roman" w:hAnsi="Times New Roman"/>
          <w:b/>
          <w:i/>
          <w:iCs/>
          <w:szCs w:val="28"/>
          <w:lang w:val="uk-UA"/>
        </w:rPr>
        <w:t xml:space="preserve">правовій </w:t>
      </w: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 xml:space="preserve">соціалізації </w:t>
      </w:r>
      <w:r>
        <w:rPr>
          <w:rFonts w:cs="Times New Roman" w:ascii="Times New Roman" w:hAnsi="Times New Roman"/>
          <w:szCs w:val="28"/>
          <w:lang w:val="uk-UA"/>
        </w:rPr>
        <w:t xml:space="preserve">індивіда виробляються установки, які впливають на його поведінку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Cs w:val="28"/>
          <w:lang w:val="uk-UA"/>
        </w:rPr>
        <w:t>державно-правовій сфері, але не пов'язані безпосередньо з конкретними ситуаціями (наприклад, формування по</w:t>
        <w:softHyphen/>
        <w:t>чуття поваги до влади, закону, авторитету держави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5" w:after="0"/>
        <w:ind w:left="19" w:right="76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вова соціалізація визначається багатьма чинниками: психологічними, економічними, політичними, релігійни</w:t>
        <w:softHyphen/>
        <w:t>ми, культурними. Кожна, цивілізація несе із собою специ</w:t>
        <w:softHyphen/>
        <w:t>фічні риси соціалізації взагалі та правової соціалізації зокрема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10080" w:leader="none"/>
        </w:tabs>
        <w:spacing w:lineRule="auto" w:line="360" w:before="5" w:after="0"/>
        <w:ind w:right="76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2"/>
      <w:type w:val="nextPage"/>
      <w:pgSz w:w="11906" w:h="16838"/>
      <w:pgMar w:left="1080" w:right="850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b w:val="false"/>
        <w:rFonts w:ascii="Times New Roman" w:hAnsi="Times New Roman" w:cs="Times New Roman"/>
        <w:lang w:val="ru-RU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b w:val="false"/>
        <w:rFonts w:ascii="Times New Roman" w:hAnsi="Times New Roman" w:cs="Times New Roman"/>
        <w:lang w:val="ru-RU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40"/>
      <w:ind w:firstLine="720"/>
      <w:jc w:val="center"/>
      <w:outlineLvl w:val="1"/>
    </w:pPr>
    <w:rPr>
      <w:rFonts w:ascii="Times New Roman" w:hAnsi="Times New Roman" w:cs="Times New Roman"/>
      <w:b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lang w:val="ru-RU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lang w:val="ru-RU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2:00Z</dcterms:created>
  <dc:creator>ХНУВС</dc:creator>
  <dc:description/>
  <dc:language>en-US</dc:language>
  <cp:lastModifiedBy>Павел</cp:lastModifiedBy>
  <cp:lastPrinted>2012-01-25T18:09:00Z</cp:lastPrinted>
  <dcterms:modified xsi:type="dcterms:W3CDTF">2013-02-04T06:42:00Z</dcterms:modified>
  <cp:revision>2</cp:revision>
  <dc:subject/>
  <dc:title/>
</cp:coreProperties>
</file>