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1"/>
        <w:jc w:val="center"/>
        <w:rPr>
          <w:rFonts w:ascii="Times New Roman" w:hAnsi="Times New Roman" w:cs="Times New Roman"/>
          <w:b/>
          <w:b/>
          <w:szCs w:val="28"/>
          <w:lang w:val="uk-UA"/>
        </w:rPr>
      </w:pPr>
      <w:r>
        <w:rPr>
          <w:rFonts w:cs="Times New Roman" w:ascii="Times New Roman" w:hAnsi="Times New Roman"/>
          <w:b/>
          <w:szCs w:val="28"/>
          <w:lang w:val="uk-UA"/>
        </w:rPr>
        <w:t>ЛЕКЦІЯ 21.</w:t>
      </w:r>
    </w:p>
    <w:p>
      <w:pPr>
        <w:pStyle w:val="Normal"/>
        <w:ind w:firstLine="71"/>
        <w:jc w:val="center"/>
        <w:rPr>
          <w:rFonts w:ascii="Times New Roman" w:hAnsi="Times New Roman" w:cs="Times New Roman"/>
          <w:b/>
          <w:b/>
          <w:szCs w:val="28"/>
          <w:lang w:val="uk-UA"/>
        </w:rPr>
      </w:pPr>
      <w:r>
        <w:rPr>
          <w:rFonts w:cs="Times New Roman" w:ascii="Times New Roman" w:hAnsi="Times New Roman"/>
          <w:b/>
          <w:szCs w:val="28"/>
          <w:lang w:val="uk-UA"/>
        </w:rPr>
        <w:t>ЮРИДИЧНИЙ ПРОЦЕС</w:t>
      </w:r>
    </w:p>
    <w:p>
      <w:pPr>
        <w:pStyle w:val="Normal"/>
        <w:ind w:firstLine="71"/>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ind w:right="-53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pPr>
      <w:r>
        <w:rPr>
          <w:rFonts w:cs="Times New Roman" w:ascii="Times New Roman" w:hAnsi="Times New Roman"/>
          <w:szCs w:val="28"/>
          <w:lang w:val="uk-UA"/>
        </w:rPr>
        <w:t>1. Поняття, зміст та види юридичного процес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 Стадії юридичного процес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 Процесуальні провадж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 Юридичний процес в діяльності органів внутрішніх справ.</w:t>
      </w:r>
    </w:p>
    <w:p>
      <w:pPr>
        <w:pStyle w:val="Normal"/>
        <w:ind w:right="-53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360"/>
        <w:ind w:left="720" w:right="-530" w:hanging="360"/>
        <w:jc w:val="center"/>
        <w:rPr>
          <w:rFonts w:ascii="Times New Roman" w:hAnsi="Times New Roman" w:cs="Times New Roman"/>
          <w:b/>
          <w:b/>
          <w:szCs w:val="28"/>
          <w:lang w:val="uk-UA"/>
        </w:rPr>
      </w:pPr>
      <w:r>
        <w:rPr>
          <w:rFonts w:cs="Times New Roman" w:ascii="Times New Roman" w:hAnsi="Times New Roman"/>
          <w:b/>
          <w:szCs w:val="28"/>
          <w:lang w:val="uk-UA"/>
        </w:rPr>
        <w:t>Поняття, зміст та види юридичного процесу</w:t>
      </w:r>
    </w:p>
    <w:p>
      <w:pPr>
        <w:pStyle w:val="Normal"/>
        <w:spacing w:lineRule="auto" w:line="360"/>
        <w:ind w:left="720" w:right="-53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Для юридичної діяльності характерний певний порядок для здійснення тих або інших юридично значимих дій. Він установлюється відповідними нормативними розпорядженнями. (Приміром, регламент роботи представницьких органів державної влади, прийняття законодавчих актів, проведення виборів, захисти дисертацій, процедура видачі ордера на житло, одержання спадщини і т. ін).</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Оптимальний порядок містить програму юридичної діяльності, він має орієнтуюче значення для досягнення певної правової мети, тим самим, підвищуючи ефективність правового регулювання юридичної діяльності і гарантуючи її правомірність і результативність. Порушення порядку являє собою правопорушення, а в окремих випадках результати такої неправомірної діяльності визнаються юридично недійсними.</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Наприклад, звернення громадянина в суд для захисту порушеного з метою оскарження суб'єктивного права без дотримання встановленого цивільним процесуальним законом (Цивільним процесуальним кодексом) порядку не призведе до бажаного результату, адже суддя або відмовить у прийнятті заяви, або лишить подану заяву без розгляду, або припинить провадження по справі.</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Юридична діяльність різноманітна, і в залежності від її мети і кількості актів, що чиняться, її правовий режим може бути простим або розгорнутим. Так, не викликає складностей порядок встановлення і реєстрації певних юридичних фактів: порядок видачі актів громадянського стану (народження, усиновлення, реєстрації шлюбу або розводу, смерті) органами РАГСу, нотаріальне засвідчення.</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Значно складнішим за змістом та прцедурою є встановлений законом порядок розслідування злочинів або судового вирішення спорів, дій слідчого, суду, зацікавлених осіб та інших учасників упорядковуються по правилах передування і проходження (причинно-наслідкового зв'язку дій і актів юридичного процесу).</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Нормативно встановлені форми впорядкування юридичної діяльності і утворюють юридичний процес. Теорію юридичного процесу в юридичній науці започаткував та активно розробляв професор В.М. Горшеньов і представники його наукової школи (І.В Бенедик., І.М. Погрібний, І.Б. Шахов, В.Г. Крупін та інші). Юридичний процес вони визначають як комплексну систему правових форм  діяльності уповноважених органів держави, посадових осіб, а також зацікавлених у вирішенні різноманітних юридичних справ інших суб'єктів права. Даний процес регулюється правовими (процедурними і процесуальними) нормами, а його результати закріплюються у відповідних правових актах - офіційних документах. </w:t>
      </w:r>
    </w:p>
    <w:p>
      <w:pPr>
        <w:pStyle w:val="Normal"/>
        <w:spacing w:lineRule="auto" w:line="360"/>
        <w:ind w:firstLine="708"/>
        <w:jc w:val="both"/>
        <w:rPr/>
      </w:pPr>
      <w:r>
        <w:rPr>
          <w:rFonts w:cs="Times New Roman" w:ascii="Times New Roman" w:hAnsi="Times New Roman"/>
          <w:szCs w:val="28"/>
          <w:lang w:val="uk-UA"/>
        </w:rPr>
        <w:t xml:space="preserve">Для характеристики юридичного процесу першочергове значення має категорія «правової форми діяльності». Форма - це правова конструкція нормативного упорядкування конкретного типу юридичної діяльності. Вона являє собою сукупність вимог, що ставляться до учасників процесу, спрямованих на досягнення певного результату. Реальність даних вимог забезпечується відповідними санкціями, серед яких найбільш поширеними є типові зупиняючі, що переслідують мету примусового припинення неправомірної юридичної діяльності (відмова в прийнятті заяви, відмова у вчиненні дій, припинення відповідного юридичного провадження). </w:t>
      </w:r>
    </w:p>
    <w:p>
      <w:pPr>
        <w:pStyle w:val="Normal"/>
        <w:spacing w:lineRule="auto" w:line="360"/>
        <w:ind w:firstLine="708"/>
        <w:jc w:val="both"/>
        <w:rPr/>
      </w:pPr>
      <w:r>
        <w:rPr>
          <w:rFonts w:cs="Times New Roman" w:ascii="Times New Roman" w:hAnsi="Times New Roman"/>
          <w:szCs w:val="28"/>
          <w:lang w:val="uk-UA"/>
        </w:rPr>
        <w:t xml:space="preserve">Правова форма властива будь-якій юридично значимій діяльності (законотворчій, правотворчій, установчій та контрольно-наглядовій), регламентує  правовий стан та діяльність індивидів, організацій, посадових осіб та органів держави. Складання офіційних документів, у яких закріплюються результати цієї діяльності також передбачено вимогами правової форми. Документування більшості юридичних фактів: актів громадянського стану, цивільно-правових угод, правопорушень, актів судової юрисдикції, волевиявлення органів державної влади і та ін. потребує відповідного юридичного оформлення.  Відповідно слід розрізняти форму діяльності і форму правових документів. Перша – встановлює суб`єктів певного виду юридичної діяльності та стадії і терміни її реалізації. Зміст такої форми зводитися до таких положень: окреслення точного складу учасників юридичного процесу; їх права, обов'язки і повноваження; послідовність здійснення названих дій. Юридичний процес - це завжди динамічний склад фактів, що мають правове значення.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авова форма документів виражається у вимогах щодо обов'язкових реквізитів документів; послідовності їх укладання; правових наслідків їх винесення, а також умов визнання їх  юридичної недійсності, скасування і зміни.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Розбудова правової держави в Україні потребує теоретичних розробок проблем усіх різновидів юридичного процесу. До теперішнього часу єдиного визначення юридичного процесу наукою не вироблено. Але більшість вчених-юристів до  правової форми діяльності відносять: правотворчість, правозастосування, правосуддя і контрольний та установчий процеси. Вони мають загальні ознаки: потребують розгляду юридичних справ, здійснюються на основі норм права і завжди визначають відповідні юридичні наслідки. До того ж це діяльність уповноважених суб'єктів, результат якої здебільшого фіксується в офіційних документах, регулюється процесуальними нормами і забезпечується правилами юридичної техніки.</w:t>
      </w:r>
    </w:p>
    <w:p>
      <w:pPr>
        <w:pStyle w:val="Normal"/>
        <w:spacing w:lineRule="auto" w:line="360"/>
        <w:ind w:firstLine="708"/>
        <w:jc w:val="both"/>
        <w:rPr/>
      </w:pPr>
      <w:r>
        <w:rPr>
          <w:rFonts w:cs="Times New Roman" w:ascii="Times New Roman" w:hAnsi="Times New Roman"/>
          <w:szCs w:val="28"/>
          <w:lang w:val="uk-UA"/>
        </w:rPr>
        <w:t xml:space="preserve">Отже, </w:t>
      </w:r>
      <w:r>
        <w:rPr>
          <w:rFonts w:cs="Times New Roman" w:ascii="Times New Roman" w:hAnsi="Times New Roman"/>
          <w:b/>
          <w:i/>
          <w:szCs w:val="28"/>
          <w:lang w:val="uk-UA"/>
        </w:rPr>
        <w:t>юридичний процес - це система взаємозв`язаних правових форм діяльності компетентних суб`єктів (уповноважених державних органів, посадових осіб, спеціально уповноважених громадських формувань), що знаходить свій вираз у здійсненні операцій з нормами права по вирішенню юридичних справ, регулюється процесуальними нормами та тягне відповідні юридичні наслідки.</w:t>
      </w:r>
      <w:r>
        <w:rPr>
          <w:rFonts w:cs="Times New Roman" w:ascii="Times New Roman" w:hAnsi="Times New Roman"/>
          <w:szCs w:val="28"/>
          <w:lang w:val="uk-UA"/>
        </w:rPr>
        <w:t xml:space="preserve">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Таким чином, юридичний процес починається з розгляду відповідної юридичної справи. Юридична справа - це передбачена нормами чинного права конкретна життєва ситуація, яка розглядається і вирішується на підставі закону і має відповідні юридичні наслідки. Ці два моменти і визначають природу юридичної справи, вони є юридичними фактами для виникнення процесуальних правовідносин.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Юридичний процес - це визначений нормами права порядок здійснення відповідних операцій, що веде до рішення юридично значимих питань. Тобто  державний орган або посадова особа знаходяться в таких умовах, коли вони повинні безпосередньо використовувати норми права для рішення конкретних юридичних справ. При цьому об'єктом операцій виступають одночасно норма матеріального і процесуального права. Здебільшого суддя, слідчий або інший суб'єкт процесуальних правовідносин починають цю діяльність із стадії вибору й аналізу правових норм, (стадії функціонального призначення) а саме: </w:t>
      </w:r>
    </w:p>
    <w:p>
      <w:pPr>
        <w:pStyle w:val="Normal"/>
        <w:spacing w:lineRule="auto" w:line="360"/>
        <w:ind w:left="36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еревірка юридичної чинності норм права; </w:t>
      </w:r>
    </w:p>
    <w:p>
      <w:pPr>
        <w:pStyle w:val="Normal"/>
        <w:spacing w:lineRule="auto" w:line="360"/>
        <w:ind w:left="36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тлумачення змісту відповідних правових норм; </w:t>
      </w:r>
    </w:p>
    <w:p>
      <w:pPr>
        <w:pStyle w:val="Normal"/>
        <w:spacing w:lineRule="auto" w:line="360"/>
        <w:ind w:left="36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ясовування меж дії приписів правових норм права в просторі, часі і по колу осіб.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Всі операції з нормами права здійснюються лише точно визначеним колом органів держави посадових осіб. Конкретний склад, обсяг компетенції кожного з уповноважених учасників процесу передбачений законодавством. Крім цього, законодавством встановлені критерії розмежування повноважень державних органів. Наприклад, детально регламентується інститут підсудності конкретних юридичних справ.</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Чіткий розподіл функцій між учасниками юридичного процесу та їх офіційний характер визначають необхідність досягнення результатів, що повинні бути отримані в процесі розгляду юридичної справи. Такими результатами виступають процесуальні документи</w:t>
      </w:r>
    </w:p>
    <w:p>
      <w:pPr>
        <w:pStyle w:val="Normal"/>
        <w:spacing w:lineRule="auto" w:line="360"/>
        <w:ind w:firstLine="708"/>
        <w:jc w:val="both"/>
        <w:rPr/>
      </w:pPr>
      <w:r>
        <w:rPr>
          <w:rFonts w:cs="Times New Roman" w:ascii="Times New Roman" w:hAnsi="Times New Roman"/>
          <w:szCs w:val="28"/>
          <w:lang w:val="uk-UA"/>
        </w:rPr>
        <w:t xml:space="preserve">За своєю юридичною природою та функціональному призначенню процесуальні документи різняться між собою. Особливе місце серед них займають правозастосовчі процесуальні акти, що містять у собі розпорядження підсумкового рішення щодо юридичної справи. Це, насамперед, обвинувальний висновок слідчого, вирок і рішення суду, протест прокурора. Неабияке значення мають процесуальні акти, що виконують допоміжну, проміжну або інформаційну функції. Так, допоміжним процесуальним актом слід вважати постанову слідчого про проведення різноманітних слідчих дій, постанови судді про забезпечення позову і т.ін.; до проміжних - постанова слідчого про визнання потерпілим, обвинувачуваним, законним представником і т.ін.; до інформаційних - протокол судового засідання і т.ін. До того ж процесуальні документи мають і загальну для усіх функцію. Вони є своєрідними юридичними фактами, що визначають динаміку розгляду справи з моменту  вибору і тлумачення правової норми і до прийняття рішення по юридичній справі.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Види юридичного процесу, здебільшого, класифікують за предметною ознакою. При цьому за основу класифікації беруть відповідну галузь матеріального права, нормами якої передбачається діяльність конкретних уповноважених суб`єктів. На протязі тривалого часу правниками визнавалися тільки кримінальний, цивільний і відносно недавно адміністративний процеси. Але сьогодення характерне значним розширенням видів юридичного процесу – так, можна вести мову про процес соціального забезпечення, екологічний, господарський та багато інших різновидів юридичного процесу. Тобто, юридична наука і практика наближаються до такого стану, коли кожній галузі матеріального права буде відповідати «своя» процесуальна галузь.</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Зазначена класифікація не дає можливості в цілому встановити функціональні зв'язки юридичного процесу з механізмом правового регулювання, а також уявити юридичний процес як систему. Тому за функціональною ознакою виділяють наступні види юридичного процесу: установчий, правотворчий, правозастосовчий, судовий і контрольний.</w:t>
      </w:r>
    </w:p>
    <w:p>
      <w:pPr>
        <w:pStyle w:val="Normal"/>
        <w:spacing w:lineRule="auto" w:line="360"/>
        <w:ind w:firstLine="708"/>
        <w:jc w:val="both"/>
        <w:rPr/>
      </w:pPr>
      <w:r>
        <w:rPr>
          <w:rFonts w:cs="Times New Roman" w:ascii="Times New Roman" w:hAnsi="Times New Roman"/>
          <w:b/>
          <w:i/>
          <w:szCs w:val="28"/>
          <w:lang w:val="uk-UA"/>
        </w:rPr>
        <w:t>Установчий процес</w:t>
      </w:r>
      <w:r>
        <w:rPr>
          <w:rFonts w:cs="Times New Roman" w:ascii="Times New Roman" w:hAnsi="Times New Roman"/>
          <w:szCs w:val="28"/>
          <w:lang w:val="uk-UA"/>
        </w:rPr>
        <w:t xml:space="preserve"> - це діяльність уповноважених органів держави, посадових осіб, спеціально уповноважених громадських об`єднань та всього народу з приводу реалізації норм матеріального права, якими передбачаються  їх права та повноваження по формуванню, скасуванню або реорганізації органів держави, призначенню або звільненню посадових осіб та  інших суб'єктів управління.</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Правотворчий процес - це діяльність уповноважених органів держави, організацій і посадових осіб та всього народу по підготовці, прийняттю,  зміні , скасуванню та офіційному оприлюдненню нормативно-правових актів.</w:t>
      </w:r>
    </w:p>
    <w:p>
      <w:pPr>
        <w:pStyle w:val="Normal"/>
        <w:spacing w:lineRule="auto" w:line="360"/>
        <w:ind w:firstLine="708"/>
        <w:jc w:val="both"/>
        <w:rPr/>
      </w:pPr>
      <w:r>
        <w:rPr>
          <w:rFonts w:cs="Times New Roman" w:ascii="Times New Roman" w:hAnsi="Times New Roman"/>
          <w:b/>
          <w:i/>
          <w:szCs w:val="28"/>
          <w:lang w:val="uk-UA"/>
        </w:rPr>
        <w:t>Правозастосовчий процес</w:t>
      </w:r>
      <w:r>
        <w:rPr>
          <w:rFonts w:cs="Times New Roman" w:ascii="Times New Roman" w:hAnsi="Times New Roman"/>
          <w:szCs w:val="28"/>
          <w:lang w:val="uk-UA"/>
        </w:rPr>
        <w:t xml:space="preserve"> - це діяльність уповноважених органів держави, організацій, посадових осіб, пов'язана з розглядом і рішенням конкретних справ, що мають юридичне значення.</w:t>
      </w:r>
    </w:p>
    <w:p>
      <w:pPr>
        <w:pStyle w:val="Normal"/>
        <w:spacing w:lineRule="auto" w:line="360"/>
        <w:ind w:firstLine="708"/>
        <w:jc w:val="both"/>
        <w:rPr/>
      </w:pPr>
      <w:r>
        <w:rPr>
          <w:rFonts w:cs="Times New Roman" w:ascii="Times New Roman" w:hAnsi="Times New Roman"/>
          <w:b/>
          <w:i/>
          <w:szCs w:val="28"/>
          <w:lang w:val="uk-UA"/>
        </w:rPr>
        <w:t>Судовий процес</w:t>
      </w:r>
      <w:r>
        <w:rPr>
          <w:rFonts w:cs="Times New Roman" w:ascii="Times New Roman" w:hAnsi="Times New Roman"/>
          <w:szCs w:val="28"/>
          <w:lang w:val="uk-UA"/>
        </w:rPr>
        <w:t xml:space="preserve"> - це діяльність суду і суддів щодо здійснення правосуддя.</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Контрольно-наглядовий процес - це діяльність органів держави, громадських організацій і посадових осіб з приводу   перевірки і спостереження за відповідністю дотримання підпорядкованими суб'єктами правових розпоряджень і припинення правопорушень передбаченими організаційно-правовими засобами.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Style16"/>
        <w:numPr>
          <w:ilvl w:val="0"/>
          <w:numId w:val="3"/>
        </w:numPr>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Стадії юридичного процесу</w:t>
      </w:r>
    </w:p>
    <w:p>
      <w:pPr>
        <w:pStyle w:val="Style16"/>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pPr>
      <w:r>
        <w:rPr>
          <w:rFonts w:cs="Times New Roman" w:ascii="Times New Roman" w:hAnsi="Times New Roman"/>
          <w:i/>
          <w:szCs w:val="28"/>
          <w:lang w:val="uk-UA"/>
        </w:rPr>
        <w:t>Юридичний процес</w:t>
      </w:r>
      <w:r>
        <w:rPr>
          <w:rFonts w:cs="Times New Roman" w:ascii="Times New Roman" w:hAnsi="Times New Roman"/>
          <w:szCs w:val="28"/>
          <w:lang w:val="uk-UA"/>
        </w:rPr>
        <w:t xml:space="preserve"> - це завжди визначена сукупність послідовно виконуваних дій і ухвалених актів. І ця сукупність може бути у відомих випадках значною, включати багато дій різноманітного характеру. Наприклад, розслідування кримінальної справи, правотворчість й ін. Тому юридичний процес не може не містити вимог, що забезпечують ритмічність, плановість і суворий правовий порядок при проведенні актів, що мають правове значення, і - головне - забезпечюючої справедливість, законність, обґрунтованість як самої діяльності, так і її результатів (ухвалених юридичних актів).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цьому зв'язку буде доцільним розділ юридичного процесу на етапи, виділення в ньому послідовних стадій. Так, С.С. Алексєєв основними етапами правотворчої процедури вважає підготування проекту нормативного юридичного акту, офіційне підведення волі народу в закон. На думку інших правознавців, наприклад А.С. Піголкіна, проходження законопроекту в компетентному представницькому органі складається з таких стадій: внесення проекту в правотворчий орган і прийняття його на розгляд; обговорення проекту; прийняття проекту.   </w:t>
      </w:r>
    </w:p>
    <w:p>
      <w:pPr>
        <w:pStyle w:val="Normal"/>
        <w:spacing w:lineRule="auto" w:line="360"/>
        <w:ind w:firstLine="708"/>
        <w:jc w:val="both"/>
        <w:rPr/>
      </w:pPr>
      <w:r>
        <w:rPr>
          <w:rFonts w:cs="Times New Roman" w:ascii="Times New Roman" w:hAnsi="Times New Roman"/>
          <w:szCs w:val="28"/>
          <w:lang w:val="uk-UA"/>
        </w:rPr>
        <w:t xml:space="preserve">У судочинстві (як кримінальному, так і цивільному), прийнято виділяти більше стадій. Так, у теорії цивільного процесу </w:t>
      </w:r>
      <w:r>
        <w:rPr>
          <w:rFonts w:cs="Times New Roman" w:ascii="Times New Roman" w:hAnsi="Times New Roman"/>
          <w:i/>
          <w:szCs w:val="28"/>
          <w:lang w:val="uk-UA"/>
        </w:rPr>
        <w:t>процесуальна стадія визначається як сукупність послідовно здійснюваних процесуальних дій, об'єднаних найближчою метою</w:t>
      </w:r>
      <w:r>
        <w:rPr>
          <w:rFonts w:cs="Times New Roman" w:ascii="Times New Roman" w:hAnsi="Times New Roman"/>
          <w:szCs w:val="28"/>
          <w:lang w:val="uk-UA"/>
        </w:rPr>
        <w:t xml:space="preserve">. Традиційно виділяються сім стадій логічного призначення: </w:t>
      </w:r>
    </w:p>
    <w:p>
      <w:pPr>
        <w:pStyle w:val="Normal"/>
        <w:numPr>
          <w:ilvl w:val="0"/>
          <w:numId w:val="4"/>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порушення судочинства; </w:t>
      </w:r>
    </w:p>
    <w:p>
      <w:pPr>
        <w:pStyle w:val="Normal"/>
        <w:numPr>
          <w:ilvl w:val="0"/>
          <w:numId w:val="4"/>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підготування справи до судового розгляду; </w:t>
      </w:r>
    </w:p>
    <w:p>
      <w:pPr>
        <w:pStyle w:val="Normal"/>
        <w:numPr>
          <w:ilvl w:val="0"/>
          <w:numId w:val="4"/>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судовий розгляд; </w:t>
      </w:r>
    </w:p>
    <w:p>
      <w:pPr>
        <w:pStyle w:val="Normal"/>
        <w:numPr>
          <w:ilvl w:val="0"/>
          <w:numId w:val="4"/>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перегляд справи в суді касаційної інстанції; </w:t>
      </w:r>
    </w:p>
    <w:p>
      <w:pPr>
        <w:pStyle w:val="Normal"/>
        <w:numPr>
          <w:ilvl w:val="0"/>
          <w:numId w:val="4"/>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перегляд справи в судах наглядової інстанції; </w:t>
      </w:r>
    </w:p>
    <w:p>
      <w:pPr>
        <w:pStyle w:val="Normal"/>
        <w:numPr>
          <w:ilvl w:val="0"/>
          <w:numId w:val="4"/>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перегляд справи з обставин, що знову відкрилися; </w:t>
      </w:r>
    </w:p>
    <w:p>
      <w:pPr>
        <w:pStyle w:val="Normal"/>
        <w:numPr>
          <w:ilvl w:val="0"/>
          <w:numId w:val="4"/>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примусове виконання судового рішення.</w:t>
      </w:r>
    </w:p>
    <w:p>
      <w:pPr>
        <w:pStyle w:val="Normal"/>
        <w:spacing w:lineRule="auto" w:line="360"/>
        <w:ind w:firstLine="360"/>
        <w:jc w:val="both"/>
        <w:rPr>
          <w:rFonts w:ascii="Times New Roman" w:hAnsi="Times New Roman" w:cs="Times New Roman"/>
          <w:szCs w:val="28"/>
          <w:lang w:val="uk-UA"/>
        </w:rPr>
      </w:pPr>
      <w:r>
        <w:rPr>
          <w:rFonts w:cs="Times New Roman" w:ascii="Times New Roman" w:hAnsi="Times New Roman"/>
          <w:szCs w:val="28"/>
          <w:lang w:val="uk-UA"/>
        </w:rPr>
        <w:t>Поряд із стадіями в правозастосувальному процесі, як однім із різновидів юридичного процесу, варто розрізняти правозастосувальні цикли (І.Я. Дюрягін), кожний з котрих безпосередньо спрямований не прийняття різнохарактерних по своєму призначенню актів правозастосування (рішень, постанов).</w:t>
      </w:r>
    </w:p>
    <w:p>
      <w:pPr>
        <w:pStyle w:val="Normal"/>
        <w:spacing w:lineRule="auto" w:line="360"/>
        <w:ind w:firstLine="360"/>
        <w:jc w:val="both"/>
        <w:rPr>
          <w:rFonts w:ascii="Times New Roman" w:hAnsi="Times New Roman" w:cs="Times New Roman"/>
          <w:szCs w:val="28"/>
          <w:lang w:val="uk-UA"/>
        </w:rPr>
      </w:pPr>
      <w:r>
        <w:rPr>
          <w:rFonts w:cs="Times New Roman" w:ascii="Times New Roman" w:hAnsi="Times New Roman"/>
          <w:szCs w:val="28"/>
          <w:lang w:val="uk-UA"/>
        </w:rPr>
        <w:t>У цивільному судочинстві закон виділяє п'ять таких циклів: розгляд в суді першої інстанції; розгляд в касаційній інстанції; розгляд в суді наглядової інстанції; розгляд в суді при перегляді по обставинах рішень, що відкрилися знову, визначень і постанов; виконавче виробництво.</w:t>
      </w:r>
    </w:p>
    <w:p>
      <w:pPr>
        <w:pStyle w:val="Normal"/>
        <w:spacing w:lineRule="auto" w:line="360"/>
        <w:ind w:firstLine="360"/>
        <w:jc w:val="both"/>
        <w:rPr>
          <w:rFonts w:ascii="Times New Roman" w:hAnsi="Times New Roman" w:cs="Times New Roman"/>
          <w:szCs w:val="28"/>
          <w:lang w:val="uk-UA"/>
        </w:rPr>
      </w:pPr>
      <w:r>
        <w:rPr>
          <w:rFonts w:cs="Times New Roman" w:ascii="Times New Roman" w:hAnsi="Times New Roman"/>
          <w:szCs w:val="28"/>
          <w:lang w:val="uk-UA"/>
        </w:rPr>
        <w:t>Подібне положення має місце й у кримінальному процесі. Зазначені цикли в процесуальному законі регламентовані як процесуальні виробництва, і кожний із них складається зі стадій: порушення діяльності по застосуванню права, підготування, і винесення правозастосовчого акту (дії). Виконавче виробництво включає ще одну стадію - оскарження дій судового виконавця.</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Визначення стадій у характеристиці юридичного процесу пов'язано насамперед із тим, що вони відбивають логічну послідовність його розвитку. Поки справа не збуджена, неможлива наступна процесуальна діяльність. Звичайно, перевірочної діяльності обов'язково повинно передувати рішення питання (справи) по суті.</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Стадії не просто випливають одна з іншої - у кожній з них за певних умов може бути проведена перевірка правильності діяльності в попередній. Так, у судовому засіданні обов'язково аналізуються законність і обґрунтованість порушення судочинства і проведеного розслідування (дізнання, підготування справи).</w:t>
      </w:r>
    </w:p>
    <w:p>
      <w:pPr>
        <w:pStyle w:val="Normal"/>
        <w:spacing w:lineRule="auto" w:line="360"/>
        <w:ind w:firstLine="708"/>
        <w:jc w:val="both"/>
        <w:rPr/>
      </w:pPr>
      <w:r>
        <w:rPr>
          <w:rFonts w:cs="Times New Roman" w:ascii="Times New Roman" w:hAnsi="Times New Roman"/>
          <w:szCs w:val="28"/>
          <w:lang w:val="uk-UA"/>
        </w:rPr>
        <w:t>Конкретні види юридичного процесу можуть бути усіченими (наприклад, результати вирішення питання не піддаються перевірці, далеко не кожне прийняте рішення потребує в спеціальному провадженні по його виконанню та ін.). Тому стадії прийнято підрозділяти на обов'язкові і факультативні. До першого можна віднести порушення процесу, підготовчі дії і безпосередньо розгляд питання (справи) шляхом здійснення правових розпоряджень. Наявність усіх стадій у юридичному процесі залежить від конкретних обставин.</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кожній з названих стадій юридичного процесу обов'язкові такі компоненти: </w:t>
      </w:r>
    </w:p>
    <w:p>
      <w:pPr>
        <w:pStyle w:val="Normal"/>
        <w:spacing w:lineRule="auto" w:line="360"/>
        <w:ind w:left="360" w:hanging="0"/>
        <w:jc w:val="both"/>
        <w:rPr/>
      </w:pPr>
      <w:r>
        <w:rPr>
          <w:rFonts w:cs="Times New Roman" w:ascii="Times New Roman" w:hAnsi="Times New Roman"/>
          <w:szCs w:val="28"/>
          <w:lang w:val="uk-UA"/>
        </w:rPr>
        <w:t xml:space="preserve">а) відносно самостійна задача, на рішення якої спрямовані дії, що об'єднуються в ті або інші стадії; </w:t>
      </w:r>
    </w:p>
    <w:p>
      <w:pPr>
        <w:pStyle w:val="Normal"/>
        <w:spacing w:lineRule="auto" w:line="360"/>
        <w:ind w:left="360" w:hanging="0"/>
        <w:jc w:val="both"/>
        <w:rPr>
          <w:rFonts w:ascii="Times New Roman" w:hAnsi="Times New Roman" w:cs="Times New Roman"/>
          <w:szCs w:val="28"/>
          <w:lang w:val="uk-UA"/>
        </w:rPr>
      </w:pPr>
      <w:r>
        <w:rPr>
          <w:rFonts w:cs="Times New Roman" w:ascii="Times New Roman" w:hAnsi="Times New Roman"/>
          <w:szCs w:val="28"/>
          <w:lang w:val="uk-UA"/>
        </w:rPr>
        <w:t>б) специфічний склад дій, що неодмінно включає встановлення або аналіз фактичних обставин, реалізацію відповідної юридичної норми для рішення питання, справи і т.п.;</w:t>
      </w:r>
    </w:p>
    <w:p>
      <w:pPr>
        <w:pStyle w:val="Normal"/>
        <w:spacing w:lineRule="auto" w:line="360"/>
        <w:ind w:left="360" w:hanging="0"/>
        <w:jc w:val="both"/>
        <w:rPr>
          <w:rFonts w:ascii="Times New Roman" w:hAnsi="Times New Roman" w:cs="Times New Roman"/>
          <w:szCs w:val="28"/>
        </w:rPr>
      </w:pPr>
      <w:r>
        <w:rPr>
          <w:rFonts w:cs="Times New Roman" w:ascii="Times New Roman" w:hAnsi="Times New Roman"/>
          <w:szCs w:val="28"/>
          <w:lang w:val="uk-UA"/>
        </w:rPr>
        <w:t xml:space="preserve">в) юридичні документи, у яких відбиваються і закріплюються результати зроблених у даній стадії юридичних дій. </w:t>
      </w:r>
    </w:p>
    <w:p>
      <w:pPr>
        <w:pStyle w:val="Normal"/>
        <w:spacing w:lineRule="auto" w:line="360"/>
        <w:ind w:left="360" w:firstLine="348"/>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16"/>
        <w:numPr>
          <w:ilvl w:val="0"/>
          <w:numId w:val="3"/>
        </w:numPr>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роцесуальні провадження</w:t>
      </w:r>
    </w:p>
    <w:p>
      <w:pPr>
        <w:pStyle w:val="Style16"/>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pPr>
      <w:r>
        <w:rPr>
          <w:rFonts w:cs="Times New Roman" w:ascii="Times New Roman" w:hAnsi="Times New Roman"/>
          <w:szCs w:val="28"/>
          <w:lang w:val="uk-UA"/>
        </w:rPr>
        <w:t xml:space="preserve">В методологічному аспекті для правильного з`ясування категорії «процесуальні провадження» та встановлення їх понятійної автономності може бути використана характеристика, дана законодавством і практикою їх застосування у сфері юрисдикції. Наприклад, в цивільному процесі існують позовні провадження, в кримінальному – касаційні та наглядові провадження. Виходячи з цього, можна зробити висновок, що цивільно-процесуальне та кримінально-процесуальне законодавство розглядають провадження як особливе явище порвіняно з процесом. В той же час, в правничій літературі склалися концепції щодо визначення «провадження» як більш широкої категорії, ніж «процес». Це пов`язано з відсутністю чіткої наукової дефініції процесуального провадження як складового компоненту процесу та відсутністю єдиного критерію класифікації.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 xml:space="preserve">З метою встановлення єдиного критерію доцільно використовувати перш за все функціональні особливості процесуальних проваджень, що дозволяє об`єднати однорідні процесуальні утворення. Наприклад, правозастосовчі провадження доцільно об`єднувати за функціональною ознакою (правонаділяючі або правовиконавчі, правоохоронні чи юрисдикційні), а потім – в залежності від розгляду індивідуально-конкретних справ.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днак співвідношення обсягу правонаділяючих, правоохоронних та правовстановлюючих проваджень по відношенню до матеріальних галузей права є різним. Так,  в сфері застосування кримінального права виключне місце належить правоохоронним провадженням; адміністративному праву в рівній мірі притаманні правонаділяючі  та правоохоронним провадженням,; земельне право характеризується правонаділяючою спрямованістю (провадження по веденню земельного кадастру).  </w:t>
      </w:r>
    </w:p>
    <w:p>
      <w:pPr>
        <w:pStyle w:val="Normal"/>
        <w:spacing w:lineRule="auto" w:line="360"/>
        <w:ind w:firstLine="708"/>
        <w:jc w:val="both"/>
        <w:rPr/>
      </w:pPr>
      <w:r>
        <w:rPr>
          <w:rFonts w:cs="Times New Roman" w:ascii="Times New Roman" w:hAnsi="Times New Roman"/>
          <w:szCs w:val="28"/>
          <w:lang w:val="uk-UA"/>
        </w:rPr>
        <w:t xml:space="preserve">Процесуальні </w:t>
      </w:r>
      <w:r>
        <w:rPr>
          <w:rFonts w:cs="Times New Roman" w:ascii="Times New Roman" w:hAnsi="Times New Roman"/>
          <w:b/>
          <w:i/>
          <w:szCs w:val="28"/>
          <w:lang w:val="uk-UA"/>
        </w:rPr>
        <w:t>провадження характеризують виключно предметні ознаки юридичного процесу</w:t>
      </w:r>
      <w:r>
        <w:rPr>
          <w:rFonts w:cs="Times New Roman" w:ascii="Times New Roman" w:hAnsi="Times New Roman"/>
          <w:szCs w:val="28"/>
          <w:lang w:val="uk-UA"/>
        </w:rPr>
        <w:t xml:space="preserve">, що підкреслює їх соціальну цінність та призначення, а також індивідуалізуючі ознаки, притаманні автономним утворенням. За думкою болгарського вченого-процесуаліста Ж. Сталєва, процесуальне провадження представляє собою фактичний склад, сукупність всих процесуальних дій, що здійснюються для досягнення захисту суб`єктивних прав та примусової реалізації правових наслідків і має наступні ознаки: </w:t>
      </w:r>
    </w:p>
    <w:p>
      <w:pPr>
        <w:pStyle w:val="Normal"/>
        <w:numPr>
          <w:ilvl w:val="0"/>
          <w:numId w:val="2"/>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є в правовому розумінні динамічним фактичним складом та має кілька суб`єктів;</w:t>
      </w:r>
    </w:p>
    <w:p>
      <w:pPr>
        <w:pStyle w:val="Normal"/>
        <w:numPr>
          <w:ilvl w:val="0"/>
          <w:numId w:val="2"/>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предметом процесуальних прав та обов`язків як основи провадження можуть бути виключно процесуальні дії;</w:t>
      </w:r>
    </w:p>
    <w:p>
      <w:pPr>
        <w:pStyle w:val="Normal"/>
        <w:numPr>
          <w:ilvl w:val="0"/>
          <w:numId w:val="2"/>
        </w:numPr>
        <w:spacing w:lineRule="auto" w:line="360"/>
        <w:jc w:val="both"/>
        <w:rPr/>
      </w:pPr>
      <w:r>
        <w:rPr>
          <w:rFonts w:cs="Times New Roman" w:ascii="Times New Roman" w:hAnsi="Times New Roman"/>
          <w:szCs w:val="28"/>
          <w:lang w:val="uk-UA"/>
        </w:rPr>
        <w:t>кожна дія в процесі провадження набуває відносної самостійності;</w:t>
      </w:r>
    </w:p>
    <w:p>
      <w:pPr>
        <w:pStyle w:val="Normal"/>
        <w:numPr>
          <w:ilvl w:val="0"/>
          <w:numId w:val="2"/>
        </w:numPr>
        <w:spacing w:lineRule="auto" w:line="360"/>
        <w:jc w:val="both"/>
        <w:rPr/>
      </w:pPr>
      <w:r>
        <w:rPr>
          <w:rFonts w:cs="Times New Roman" w:ascii="Times New Roman" w:hAnsi="Times New Roman"/>
          <w:szCs w:val="28"/>
          <w:lang w:val="uk-UA"/>
        </w:rPr>
        <w:t>попередні процесуальні дії неравноцінні порівняно з кінцевим актом;</w:t>
      </w:r>
    </w:p>
    <w:p>
      <w:pPr>
        <w:pStyle w:val="Normal"/>
        <w:numPr>
          <w:ilvl w:val="0"/>
          <w:numId w:val="2"/>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порівняно з кінцевим актом підготовчі процесуальні дії є безпредметними.</w:t>
      </w:r>
    </w:p>
    <w:p>
      <w:pPr>
        <w:pStyle w:val="Normal"/>
        <w:spacing w:lineRule="auto" w:line="360"/>
        <w:jc w:val="both"/>
        <w:rPr/>
      </w:pPr>
      <w:r>
        <w:rPr>
          <w:rFonts w:cs="Times New Roman" w:ascii="Times New Roman" w:hAnsi="Times New Roman"/>
          <w:szCs w:val="28"/>
          <w:lang w:val="uk-UA"/>
        </w:rPr>
        <w:t xml:space="preserve">          </w:t>
      </w:r>
      <w:r>
        <w:rPr>
          <w:rFonts w:cs="Times New Roman" w:ascii="Times New Roman" w:hAnsi="Times New Roman"/>
          <w:szCs w:val="28"/>
          <w:lang w:val="uk-UA"/>
        </w:rPr>
        <w:t>Аналіз процесуального законодавства, що закріплює процесуальні провадження в якості елементів юридичного процесу дає можливість зробити висновок,  що процесуальне провадження поєднує в собі три органічно пов`язаних компонента: процесуальні правовідносини, процесуальне доказування та процесуальні акти-документи. Завдяки цим елементам визначається предметна характеристика юридичного процесу та його різновидів.</w:t>
      </w:r>
    </w:p>
    <w:p>
      <w:pPr>
        <w:pStyle w:val="Normal"/>
        <w:spacing w:lineRule="auto" w:line="3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Таким чином, </w:t>
      </w:r>
      <w:r>
        <w:rPr>
          <w:rFonts w:cs="Times New Roman" w:ascii="Times New Roman" w:hAnsi="Times New Roman"/>
          <w:b/>
          <w:i/>
          <w:szCs w:val="28"/>
          <w:lang w:val="uk-UA"/>
        </w:rPr>
        <w:t>процесуальне провадження – головний елемент юридичного процесу, що представляє собою системне утворення, комплекс взаємопов`язаних та взаємообумовлених процесуальних дій, які: а) складають певну сукупність процесуальних правовідносин, що відзначається предметною характеристикою та пов`язаністю з відповідними матеріальними відносинами; б) вказують на необхідність встановлення, доказування, а також обґрунтування всіх обставин і фактичних даних певної юридичної справи; в) обумовлюють необхідність закріплення, офіційного оформлення отриманих процесуальних результатів у відповідних актах-документах.</w:t>
      </w:r>
    </w:p>
    <w:p>
      <w:pPr>
        <w:pStyle w:val="Normal"/>
        <w:spacing w:lineRule="auto" w:line="360"/>
        <w:jc w:val="both"/>
        <w:rPr>
          <w:rFonts w:ascii="Times New Roman" w:hAnsi="Times New Roman" w:cs="Times New Roman"/>
          <w:b/>
          <w:b/>
          <w:i/>
          <w:i/>
          <w:szCs w:val="28"/>
          <w:lang w:val="uk-UA"/>
        </w:rPr>
      </w:pPr>
      <w:r>
        <w:rPr>
          <w:rFonts w:cs="Times New Roman" w:ascii="Times New Roman" w:hAnsi="Times New Roman"/>
          <w:b/>
          <w:i/>
          <w:szCs w:val="28"/>
          <w:lang w:val="uk-UA"/>
        </w:rPr>
      </w:r>
    </w:p>
    <w:sectPr>
      <w:headerReference w:type="default" r:id="rId2"/>
      <w:type w:val="nextPage"/>
      <w:pgSz w:w="11906" w:h="16838"/>
      <w:pgMar w:left="1418" w:right="868" w:gutter="0" w:header="720" w:top="124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2">
    <w:name w:val="Heading 2"/>
    <w:basedOn w:val="Normal"/>
    <w:next w:val="Normal"/>
    <w:qFormat/>
    <w:pPr>
      <w:numPr>
        <w:ilvl w:val="1"/>
        <w:numId w:val="1"/>
      </w:numPr>
      <w:spacing w:lineRule="auto" w:line="360" w:before="240" w:after="240"/>
      <w:ind w:firstLine="720"/>
      <w:jc w:val="center"/>
      <w:outlineLvl w:val="1"/>
    </w:pPr>
    <w:rPr>
      <w:rFonts w:ascii="Times New Roman" w:hAnsi="Times New Roman" w:cs="Times New Roman"/>
      <w:b/>
      <w:szCs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Style15">
    <w:name w:val="Верхний колонтитул Знак"/>
    <w:basedOn w:val="Style13"/>
    <w:qFormat/>
    <w:rPr>
      <w:rFonts w:ascii="Arial" w:hAnsi="Arial" w:eastAsia="Times New Roman" w:cs="Times New Roman"/>
      <w:sz w:val="28"/>
      <w:szCs w:val="20"/>
    </w:rPr>
  </w:style>
  <w:style w:type="character" w:styleId="PageNumber">
    <w:name w:val="Page Number"/>
    <w:basedOn w:val="Style13"/>
    <w:rPr/>
  </w:style>
  <w:style w:type="character" w:styleId="2">
    <w:name w:val="Заголовок 2 Знак"/>
    <w:basedOn w:val="Style13"/>
    <w:qFormat/>
    <w:rPr>
      <w:rFonts w:ascii="Times New Roman" w:hAnsi="Times New Roman" w:eastAsia="Times New Roman" w:cs="Times New Roman"/>
      <w:b/>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42:00Z</dcterms:created>
  <dc:creator>ХНУВС</dc:creator>
  <dc:description/>
  <dc:language>en-US</dc:language>
  <cp:lastModifiedBy>Павел</cp:lastModifiedBy>
  <dcterms:modified xsi:type="dcterms:W3CDTF">2013-02-04T06:42:00Z</dcterms:modified>
  <cp:revision>2</cp:revision>
  <dc:subject/>
  <dc:title/>
</cp:coreProperties>
</file>